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4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ХОДА ТРАСС ГАЗ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674"/>
        <w:gridCol w:w="810"/>
        <w:gridCol w:w="945"/>
        <w:gridCol w:w="945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х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марш-</w:t>
              <w:br/>
              <w:t>ру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обход-</w:t>
              <w:br/>
              <w:t xml:space="preserve">чика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всего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замечаний, </w:t>
              <w:br/>
              <w:t xml:space="preserve">выявленных </w:t>
              <w:br/>
              <w:t xml:space="preserve">при обходе </w:t>
              <w:br/>
              <w:t xml:space="preserve">трассы,  </w:t>
              <w:br/>
              <w:t xml:space="preserve">наличие  </w:t>
              <w:br/>
              <w:t xml:space="preserve">рапор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бход- </w:t>
              <w:br/>
              <w:t xml:space="preserve">чик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ва- </w:t>
              <w:br/>
              <w:t xml:space="preserve">лов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дце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соору-</w:t>
              <w:br/>
              <w:t xml:space="preserve">жений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в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 xml:space="preserve">видов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Росстройгазификация</dc:creator>
  <dc:description/>
  <dc:language>en-US</dc:language>
  <cp:lastModifiedBy/>
  <dcterms:modified xsi:type="dcterms:W3CDTF">2011-10-30T07:20:00Z</dcterms:modified>
  <cp:revision>2</cp:revision>
  <dc:subject>Журнал</dc:subject>
  <dc:title>Журнал обхода трасс газопроводов. Форма № 14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