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ЦБ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.07.96 Nо. 4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 ОБОРОТОВ ЛИЦЕВОГО СЧЕТА ДЕПО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д лицевого счета деп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омер государственной регистрации выпуска ценных бумаг, учитываемых на этом лицевом сче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едомость оборотов по лицевому счету деп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дна запись ведомости оборотов по лицевому счету депо содержит следующие реквизи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Дата внесения запис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Остаток на лицевом счете на начало дн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Оборот по дебе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Оборот по креди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Остаток на лицевом счете на конец дн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</Words>
  <Characters>505</Characters>
  <CharactersWithSpaces>4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0:00Z</dcterms:created>
  <dc:creator>Центральный банк Российской Федерации</dc:creator>
  <dc:description/>
  <dc:language>en-US</dc:language>
  <cp:lastModifiedBy/>
  <dcterms:modified xsi:type="dcterms:W3CDTF">2011-10-30T07:20:00Z</dcterms:modified>
  <cp:revision>2</cp:revision>
  <dc:subject>Журнал</dc:subject>
  <dc:title>Журнал оборотов лицевого счета деп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