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ноября 2001 г. N 4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                 Учет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                           Форма N 168/у-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М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ОГО ДЕЖУРНОГО ЦЕНТРА МЕДИЦИНЫ КАТАСТРО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то _______________ Окончено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676"/>
        <w:gridCol w:w="944"/>
        <w:gridCol w:w="1081"/>
        <w:gridCol w:w="944"/>
        <w:gridCol w:w="946"/>
        <w:gridCol w:w="1079"/>
        <w:gridCol w:w="676"/>
        <w:gridCol w:w="809"/>
        <w:gridCol w:w="675"/>
        <w:gridCol w:w="541"/>
        <w:gridCol w:w="674"/>
        <w:gridCol w:w="1081"/>
        <w:gridCol w:w="1079"/>
        <w:gridCol w:w="1081"/>
        <w:gridCol w:w="2564"/>
        <w:gridCol w:w="811"/>
        <w:gridCol w:w="2290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>туп-</w:t>
              <w:br/>
              <w:t xml:space="preserve">ле- </w:t>
              <w:br/>
              <w:t xml:space="preserve">ния </w:t>
              <w:br/>
              <w:t xml:space="preserve">ин- </w:t>
              <w:br/>
              <w:t>фор-</w:t>
              <w:br/>
              <w:t xml:space="preserve">ма- </w:t>
              <w:br/>
              <w:t xml:space="preserve">ци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(мест-</w:t>
              <w:br/>
              <w:t xml:space="preserve">ное)  </w:t>
              <w:br/>
              <w:t xml:space="preserve">по-   </w:t>
              <w:br/>
              <w:t xml:space="preserve">ступ- </w:t>
              <w:br/>
              <w:t xml:space="preserve">ления </w:t>
              <w:br/>
              <w:t>инфор-</w:t>
              <w:br/>
              <w:t xml:space="preserve">мации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- </w:t>
              <w:br/>
              <w:t>ник по-</w:t>
              <w:br/>
              <w:t>ступле-</w:t>
              <w:br/>
              <w:t xml:space="preserve">ния    </w:t>
              <w:br/>
              <w:t xml:space="preserve">инфор- </w:t>
              <w:br/>
              <w:t xml:space="preserve">мации  </w:t>
              <w:br/>
              <w:t>(Ф.И.О.</w:t>
              <w:br/>
              <w:t xml:space="preserve">пере-  </w:t>
              <w:br/>
              <w:t xml:space="preserve">давше- </w:t>
              <w:br/>
              <w:t>го, от-</w:t>
              <w:br/>
              <w:t>куда, N</w:t>
              <w:br/>
              <w:t>телефо-</w:t>
              <w:br/>
              <w:t xml:space="preserve">нов,   </w:t>
              <w:br/>
              <w:t xml:space="preserve">факса, </w:t>
              <w:br/>
              <w:t xml:space="preserve">теле-  </w:t>
              <w:br/>
              <w:t xml:space="preserve">тайпа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источ-</w:t>
              <w:br/>
              <w:t xml:space="preserve">ника  </w:t>
              <w:br/>
              <w:t xml:space="preserve">ЧС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    </w:t>
              <w:br/>
              <w:t xml:space="preserve">время </w:t>
              <w:br/>
              <w:t>(мест-</w:t>
              <w:br/>
              <w:t xml:space="preserve">ное)  </w:t>
              <w:br/>
              <w:t xml:space="preserve">воз-  </w:t>
              <w:br/>
              <w:t xml:space="preserve">ник-  </w:t>
              <w:br/>
              <w:t xml:space="preserve">нове- </w:t>
              <w:br/>
              <w:t>ния ЧС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возник-</w:t>
              <w:br/>
              <w:t>новения</w:t>
              <w:br/>
              <w:t xml:space="preserve">ЧС     </w:t>
              <w:br/>
              <w:t xml:space="preserve">(субъ- </w:t>
              <w:br/>
              <w:t>ект РФ,</w:t>
              <w:br/>
              <w:t xml:space="preserve">город, </w:t>
              <w:br/>
              <w:t xml:space="preserve">район, </w:t>
              <w:br/>
              <w:t xml:space="preserve">нас.   </w:t>
              <w:br/>
              <w:t xml:space="preserve">пункт, </w:t>
              <w:br/>
              <w:t>объект,</w:t>
              <w:br/>
              <w:t>его на-</w:t>
              <w:br/>
              <w:t xml:space="preserve">имено- </w:t>
              <w:br/>
              <w:t>вание и</w:t>
              <w:br/>
              <w:t xml:space="preserve">ведом- </w:t>
              <w:br/>
              <w:t xml:space="preserve">ствен- </w:t>
              <w:br/>
              <w:t xml:space="preserve">ная    </w:t>
              <w:br/>
              <w:t xml:space="preserve">подчи- </w:t>
              <w:br/>
              <w:t xml:space="preserve">нен-   </w:t>
              <w:br/>
              <w:t xml:space="preserve">ность)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- </w:t>
              <w:br/>
              <w:t>страдавших</w:t>
              <w:br/>
              <w:t xml:space="preserve">(поражен- </w:t>
              <w:br/>
              <w:t xml:space="preserve">ных + по- </w:t>
              <w:br/>
              <w:t xml:space="preserve">гибших)   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погибших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>штаб</w:t>
              <w:br/>
              <w:t xml:space="preserve">ЧС  </w:t>
              <w:br/>
              <w:t xml:space="preserve">&lt;*&gt; </w:t>
            </w:r>
          </w:p>
        </w:tc>
        <w:tc>
          <w:tcPr>
            <w:tcW w:w="6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                </w:t>
            </w:r>
          </w:p>
        </w:tc>
        <w:tc>
          <w:tcPr>
            <w:tcW w:w="2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ый де- </w:t>
              <w:br/>
              <w:t xml:space="preserve">журный, Ф.И.О., </w:t>
              <w:br/>
              <w:t xml:space="preserve">подпись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и про- </w:t>
              <w:br/>
              <w:t xml:space="preserve">филь   </w:t>
              <w:br/>
              <w:t xml:space="preserve">форми- </w:t>
              <w:br/>
              <w:t xml:space="preserve">рова-  </w:t>
              <w:br/>
              <w:t xml:space="preserve">ний,   </w:t>
              <w:br/>
              <w:t xml:space="preserve">участ- </w:t>
              <w:br/>
              <w:t xml:space="preserve">вующих </w:t>
              <w:br/>
              <w:t xml:space="preserve">в лик- </w:t>
              <w:br/>
              <w:t>видации</w:t>
              <w:br/>
              <w:t xml:space="preserve">ЧС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и про- </w:t>
              <w:br/>
              <w:t xml:space="preserve">филь   </w:t>
              <w:br/>
              <w:t xml:space="preserve">допол- </w:t>
              <w:br/>
              <w:t>нитель-</w:t>
              <w:br/>
              <w:t xml:space="preserve">ных    </w:t>
              <w:br/>
              <w:t xml:space="preserve">форми- </w:t>
              <w:br/>
              <w:t xml:space="preserve">рова-  </w:t>
              <w:br/>
              <w:t xml:space="preserve">ний,   </w:t>
              <w:br/>
              <w:t>необхо-</w:t>
              <w:br/>
              <w:t xml:space="preserve">димых  </w:t>
              <w:br/>
              <w:t xml:space="preserve">для    </w:t>
              <w:br/>
              <w:t xml:space="preserve">ликви- </w:t>
              <w:br/>
              <w:t xml:space="preserve">дации  </w:t>
              <w:br/>
              <w:t xml:space="preserve">ЧС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полу-  </w:t>
              <w:br/>
              <w:t xml:space="preserve">чения  </w:t>
              <w:br/>
              <w:t xml:space="preserve">вызова </w:t>
              <w:br/>
              <w:t xml:space="preserve">форми- </w:t>
              <w:br/>
              <w:t xml:space="preserve">рова-  </w:t>
              <w:br/>
              <w:t xml:space="preserve">нием   </w:t>
              <w:br/>
              <w:t xml:space="preserve">для    </w:t>
              <w:br/>
              <w:t xml:space="preserve">ликви- </w:t>
              <w:br/>
              <w:t xml:space="preserve">дации  </w:t>
              <w:br/>
              <w:t xml:space="preserve">меди-  </w:t>
              <w:br/>
              <w:t xml:space="preserve">ко -   </w:t>
              <w:br/>
              <w:t xml:space="preserve">сани-  </w:t>
              <w:br/>
              <w:t xml:space="preserve">тарных </w:t>
              <w:br/>
              <w:t>послед-</w:t>
              <w:br/>
              <w:t xml:space="preserve">ствий  </w:t>
              <w:br/>
              <w:t xml:space="preserve">ЧС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раженных  </w:t>
              <w:br/>
              <w:t xml:space="preserve">(всего, в том     </w:t>
              <w:br/>
              <w:t xml:space="preserve">числе детей),     </w:t>
              <w:br/>
              <w:t xml:space="preserve">состояние пора-   </w:t>
              <w:br/>
              <w:t xml:space="preserve">женных (степень   </w:t>
              <w:br/>
              <w:t xml:space="preserve">тяжести) и место  </w:t>
              <w:br/>
              <w:t xml:space="preserve">их госпитализации </w:t>
              <w:br/>
              <w:t>(населенный пункт,</w:t>
              <w:br/>
              <w:t xml:space="preserve">ЛПУ)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</w:t>
              <w:br/>
              <w:t>пере-</w:t>
              <w:br/>
              <w:t xml:space="preserve">дана </w:t>
              <w:br/>
              <w:t xml:space="preserve">пер- </w:t>
              <w:br/>
              <w:t xml:space="preserve">вич- </w:t>
              <w:br/>
              <w:t xml:space="preserve">ная  </w:t>
              <w:br/>
              <w:t xml:space="preserve">ин-  </w:t>
              <w:br/>
              <w:t xml:space="preserve">фор- </w:t>
              <w:br/>
              <w:t>мация</w:t>
              <w:br/>
              <w:t xml:space="preserve">о ЧС </w:t>
            </w:r>
          </w:p>
        </w:tc>
        <w:tc>
          <w:tcPr>
            <w:tcW w:w="22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 xml:space="preserve">них </w:t>
              <w:br/>
              <w:t>дет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  <w:br/>
              <w:t>де-</w:t>
              <w:br/>
              <w:t>тей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10 указывается масштаб ЧС в соответствии с числом пострадавш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гроза ЧС - число пострадавших 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кальная ЧС - число пострадавших 1 - 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ная ЧС - число пострадавших 11 - 5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ая ЧС - число пострадавших 51 - 50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ональная ЧС - число пострадавших 51 - 500 (2 субъекта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ая ЧС - число пострадавших свыше 50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граничная ЧС - поражающие факторы выходят за пределы Российской Федерации, либо чрезвычайная ситуация, которая произошла за рубежом, затрагивает территорию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2</Characters>
  <CharactersWithSpaces>2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оперативного дежурного центра медицины катастроф. Учетная форма № 168/у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