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ератив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2159"/>
        <w:gridCol w:w="1620"/>
        <w:gridCol w:w="2161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информирует</w:t>
              <w:br/>
              <w:t xml:space="preserve">(должность,  </w:t>
              <w:br/>
              <w:t xml:space="preserve">специальное  </w:t>
              <w:br/>
              <w:t xml:space="preserve">звание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информаци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й  </w:t>
              <w:br/>
              <w:t xml:space="preserve">дежурный    </w:t>
              <w:br/>
              <w:t xml:space="preserve">(фамилия,   </w:t>
              <w:br/>
              <w:t xml:space="preserve">подпись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</w:t>
              <w:br/>
              <w:t xml:space="preserve">меры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2</Characters>
  <CharactersWithSpaces>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финансов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оперативной информации (приложение к документации оперативного дежурного воспитательной коло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