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411/у-П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звани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ЖУРНАЛ ОПЕРАЦИОННО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только доноры клето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урнал операционной за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────────┬───┬───┬──┬─────────────────┬──────┬────┬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N ем-│   Фамилия,  │Тип│Гр.│Rh│  Цельной крови  │Конс. │Ре- │   Продукты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кости│Имя, Отчество│   │кр.│  ├────┬─────┬──────┤крови │инф.├─┬───┬───┬─────┤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│             │   │   │  │ </w:t>
      </w:r>
      <w:r>
        <w:rPr>
          <w:sz w:val="16"/>
          <w:szCs w:val="16"/>
        </w:rPr>
        <w:t>в  │ лаб.│ б/к  │      │    │N│мл.│тип│напр.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  │   │   │  │</w:t>
      </w:r>
      <w:r>
        <w:rPr>
          <w:sz w:val="16"/>
          <w:szCs w:val="16"/>
        </w:rPr>
        <w:t>емк.│     │      │      │    │ │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─────┴───┴───┴──┴────┴─────┴──────┴──────┴────┴─┴───┴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┬─────────────┬───┬───┬──┬────┬─────┬──────┬──────┬────┬─┬───┬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─────┴───┴───┴──┼────┴─────┴──────┼──────┼────┼─┴───┴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донорам типа             │  Цельной крови  │Конс. │Ре- │    Крови в ла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┬─────┬──────┤</w:t>
      </w:r>
      <w:r>
        <w:rPr>
          <w:sz w:val="16"/>
          <w:szCs w:val="16"/>
        </w:rPr>
        <w:t>крови │инф.├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</w:t>
      </w:r>
      <w:r>
        <w:rPr>
          <w:sz w:val="16"/>
          <w:szCs w:val="16"/>
        </w:rPr>
        <w:t>в  │  в  │ б/к  │      │    │серол.│гемат. │ бак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емк.│ лаб.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┴─────┴──────┴──────┴────┴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┬──────┬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того           │Дона-│  Цельной крови  │Конс. │Ре- │    Крови в ла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ций  ├────┬─────┬──────┤крови │инф.├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в  │  в  │ б/к  │      │    │серол.│гемат. │ бак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емк.│ лаб.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ных          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первичноплатных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ых    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дали кровь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┴─────┴──────┴──────┴────┴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┬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с-отрицательных               │0(I)│A(II)│B(III)│AB(IV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┴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правления крови      │Емк. │   Тип    │ Направление │Объ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 компонентов       │     │ продукта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───┴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3</Characters>
  <CharactersWithSpaces>3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21:00Z</dcterms:modified>
  <cp:revision>2</cp:revision>
  <dc:subject>Журнал</dc:subject>
  <dc:title>Журнал операционной (доноры клеток). Форма № 411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