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Журнал операций N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 ____________________                                 │  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Форма по ОКУД │050407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за ____________ 200_ г.           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чреждение ____________________________________________________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уктурное подразделение _____________________________________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┬────────────┬──────────┬──────────────┬────────────┬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кумент     │Наименование│Содержание│Остаток на на-│Номер счета │Сумма│  Остаток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┬─────┬───────┤ </w:t>
      </w:r>
      <w:r>
        <w:rPr>
          <w:sz w:val="16"/>
          <w:szCs w:val="16"/>
        </w:rPr>
        <w:t>показателя │ операции │чало периода  │            │     │ конец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ата│номер│наиме- │            │          ├──────┬───────┼─────┬──────┤     ├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│</w:t>
      </w:r>
      <w:r>
        <w:rPr>
          <w:sz w:val="16"/>
          <w:szCs w:val="16"/>
        </w:rPr>
        <w:t>нование│            │          │  по  │  по   │дебет│кредит│     │  по  │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│       │            │          │</w:t>
      </w:r>
      <w:r>
        <w:rPr>
          <w:sz w:val="16"/>
          <w:szCs w:val="16"/>
        </w:rPr>
        <w:t>дебету│кредиту│     │      │     │дебету│креди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─┼───────┼────────────┼──────────┼──────┼───────┼─────┼──────┼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 │  2  │   3   │      4     │     5    │   6  │   7   │  8  │   9  │ 10  │  11  │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─┼───────┼────────────┼──────────┼──────┼───────┼─────┼──────┼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│       │            │          │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─┼───────┼────────────┼──────────┼──────┼───────┼─────┼──────┼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│       │            │          │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─┼───────┼────────────┼──────────┼──────┼───────┼─────┼──────┼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│       │            │          │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─┼───────┼────────────┼──────────┼──────┼───────┼─────┼──────┼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│       │            │          │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─┼───────┼────────────┼──────────┼──────┼───────┼─────┼──────┼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│       │            │          │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──┴───────┴────────────┴──────────┴──────┴───────┴─────┴──────┴─────┴───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┬──────┬───────┬─────┬──────┬─────┬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Итого │      │       │  х  │   х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└──────┴───────┴─────┴──────┴─────┴──────┴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┌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Обороты для главной книги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├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├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───────────┐                         ├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личество листов  │            │           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иложений         └────────────┘                         └─────┴──────┴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ухгалтер _________ ____________  Исполнитель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) (расшифровка       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подписи)    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2</Characters>
  <CharactersWithSpaces>3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финансов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операций бюджетного учета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