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Журнал операций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7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____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е 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уктурное подразделение 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учредителя 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бюджета _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: руб.                             по ОКЕИ │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6"/>
        <w:gridCol w:w="810"/>
        <w:gridCol w:w="1079"/>
        <w:gridCol w:w="1080"/>
        <w:gridCol w:w="946"/>
        <w:gridCol w:w="945"/>
        <w:gridCol w:w="1079"/>
        <w:gridCol w:w="811"/>
        <w:gridCol w:w="944"/>
        <w:gridCol w:w="811"/>
        <w:gridCol w:w="944"/>
        <w:gridCol w:w="1080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ции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ока-  </w:t>
              <w:br/>
              <w:t xml:space="preserve">зател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опера-</w:t>
              <w:br/>
              <w:t xml:space="preserve">ции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>начало период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чета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на конец</w:t>
              <w:br/>
              <w:t>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ебет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кредит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ебе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  <w:br/>
              <w:t>кредиту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419" w:type="dxa"/>
            <w:gridSpan w:val="1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7445" w:type="dxa"/>
        <w:jc w:val="left"/>
        <w:tblInd w:w="4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660"/>
        <w:gridCol w:w="374"/>
        <w:gridCol w:w="565"/>
        <w:gridCol w:w="623"/>
        <w:gridCol w:w="458"/>
        <w:gridCol w:w="433"/>
        <w:gridCol w:w="377"/>
        <w:gridCol w:w="662"/>
        <w:gridCol w:w="282"/>
        <w:gridCol w:w="609"/>
        <w:gridCol w:w="201"/>
        <w:gridCol w:w="838"/>
        <w:gridCol w:w="107"/>
        <w:gridCol w:w="1080"/>
      </w:tblGrid>
      <w:tr>
        <w:trPr>
          <w:trHeight w:val="120" w:hRule="atLeast"/>
          <w:cantSplit w:val="true"/>
        </w:trPr>
        <w:tc>
          <w:tcPr>
            <w:tcW w:w="175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3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Обороты для главной книги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┐               ├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листов приложений │            │      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┘               └─────┴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 Исполнитель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(расшифровка      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)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4</Characters>
  <CharactersWithSpaces>2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нистерство финансов Российской Федерации</dc:creator>
  <dc:description/>
  <dc:language>en-US</dc:language>
  <cp:lastModifiedBy/>
  <dcterms:modified xsi:type="dcterms:W3CDTF">2011-10-30T20:27:00Z</dcterms:modified>
  <cp:revision>2</cp:revision>
  <dc:subject>Журнал</dc:subject>
  <dc:title>Журнал оп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