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5180-84, утвержденный Постановлением Госстроя СССР от 24.10.1984 N 177, в котором приведена данная форма, введен в действие с 1 июля 198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5180-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ГРАНИЦ ТЕКУЧЕСТИ И РАСКАТ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ЫЛЕВАТО-ГЛИНИСТЫХ ГРУ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┬───────┬─────┬───────┬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N │Да-│Лабора-│Номер│Глубина│                  Граница текучести                 │                   Граница раскатывания                │Число плас-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/п│та │торный │выра-│отбора ├─────┬───────┬────────┬───────────────┬─────────────┼───────┬───────┬────────┬───────────────┬──────────────┤тичности   │ч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</w:t>
      </w:r>
      <w:r>
        <w:rPr>
          <w:sz w:val="16"/>
          <w:szCs w:val="16"/>
        </w:rPr>
        <w:t>номер  │ботки│образца│Номер│Масса  │Масса   │Масса высушен- │Граница теку-│Номер  │Масса  │Масса   │Масса высушен- │Граница раска-│I , %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</w:t>
      </w:r>
      <w:r>
        <w:rPr>
          <w:sz w:val="16"/>
          <w:szCs w:val="16"/>
        </w:rPr>
        <w:t>образца│     │грунта,│ста- │стакан-│влажного│ногого грунта  │чести w , %  │стакан-│стакан-│влажного│ного грунта со │тывания w , % │ p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    │     │   </w:t>
      </w:r>
      <w:r>
        <w:rPr>
          <w:sz w:val="16"/>
          <w:szCs w:val="16"/>
        </w:rPr>
        <w:t>м   │кан- │чика с │грунта  │со стаканчиком │       L     │чика   │чика с │грунта  │стаканчиком и  │         p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    │     │       │</w:t>
      </w:r>
      <w:r>
        <w:rPr>
          <w:sz w:val="16"/>
          <w:szCs w:val="16"/>
        </w:rPr>
        <w:t>чика │крышкой│со ста- │и крышкой m , г│             │       │крышкой│со ста- │крышкой m , г  │              │I = w - w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    │     │       │     │  </w:t>
      </w:r>
      <w:r>
        <w:rPr>
          <w:sz w:val="16"/>
          <w:szCs w:val="16"/>
        </w:rPr>
        <w:t>m, г │канчиком│           0   │             │       │m, г   │канчиком│         0     │              │ h   L   p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    │     │       │     │       │</w:t>
      </w:r>
      <w:r>
        <w:rPr>
          <w:sz w:val="16"/>
          <w:szCs w:val="16"/>
        </w:rPr>
        <w:t>и крыш- ├───────┬───────┼───────┬─────┤       │       │и крыш- ├───────┬───────┼───────┬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    │     │       │     │       │</w:t>
      </w:r>
      <w:r>
        <w:rPr>
          <w:sz w:val="16"/>
          <w:szCs w:val="16"/>
        </w:rPr>
        <w:t>кой     │1-е    │2-е    │отдель-│сред-│       │       │кой     │1-е    │2-е    │отдель-│сред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    │     │       │     │       │ </w:t>
      </w:r>
      <w:r>
        <w:rPr>
          <w:sz w:val="16"/>
          <w:szCs w:val="16"/>
        </w:rPr>
        <w:t>m , г  │взвеши-│взвеши-│ной    │няя  │       │       │m , г   │взвеши-│взвеши-│ной    │ня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    │     │       │     │       │  </w:t>
      </w:r>
      <w:r>
        <w:rPr>
          <w:sz w:val="16"/>
          <w:szCs w:val="16"/>
        </w:rPr>
        <w:t>1     │вание  │вание  │пробы  │     │       │       │ 1      │вание  │вание  │пробы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┼───────┼─────┼───────┼─────┼───────┼────────┼───────┼───────┼───────┼─────┼───────┼───────┼────────┼───────┼───────┼───────┼──────┼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│ 2 │   3   │  4  │   5   │  6  │   7   │   8    │   9   │  10   │  11   │ 12  │  13   │  14   │   15   │  16   │  17   │  18   │  19  │    20     │  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┼───────┼─────┼───────┼─────┼───────┼────────┼───────┼───────┼───────┼─────┼───────┼───────┼────────┼───────┼───────┼───────┼──────┼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       │     │       │     │       │        │       │       │       │     │       │       │        │       │       │       │      │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7</Characters>
  <CharactersWithSpaces>2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1:00Z</dcterms:modified>
  <cp:revision>2</cp:revision>
  <dc:subject>Журнал</dc:subject>
  <dc:title>Журнал определения границ текучести и раскатывания пылевато-глинистых грунт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