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740-79, утвержденный Постановлением Госстроя СССР от 20.06.1979 N 89, в котором приведена данная форма, введен в действие с 1 января 198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740-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ОПРЕДЕЛЕНИЯ ОРГАНИЧЕСКИХ ВЕЩЕСТВ В ГРУНТ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Журнал определения количества раст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тков в грун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┬──────┬────┬──────────────────┬──────┬─────┬────┬───────────────────────────┬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-│Лабо-│Наиме-│Но- │     Вес, гс      │Гигро-│Вес  │Но- │          Вес, гс          │Коли- │Мет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 │ра-  │нова- │мер ├───────┬────┬─────┤скопи-│сухо-│мер ├────────┬──────┬────┬──────┤чество│выд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тор- │ние   │чаш-│воздуш-│чаш-│воз- │ческая│го   │чаш-│воздуш- │сухих │чаш-│сухих │расти-│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ный  │грунта│ки  │но -   │ки  │душ- │влаж- │грун-│ки  │но-су-  │расти-│ки  │расти-│тель- │раст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номер│      │    │сухого │    │но-  │ность,│та,  │    │хих рас-│тель- │    │тель- │ных   │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│</w:t>
      </w:r>
      <w:r>
        <w:rPr/>
        <w:t>грунта │    │су-  │%     │гс   │    │титель- │ных   │    │ных   │остат-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│</w:t>
      </w:r>
      <w:r>
        <w:rPr/>
        <w:t>и чашки│    │хого │      │     │    │ных ос- │остат-│    │остат-│ков, %│оста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│       │    │</w:t>
      </w:r>
      <w:r>
        <w:rPr/>
        <w:t>грун-│      │     │    │татков и│ков и │    │ков   │      │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│       │    │</w:t>
      </w:r>
      <w:r>
        <w:rPr/>
        <w:t>та   │      │     │    │чашки   │чашки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┼──────┼────┼───────┼────┼─────┼──────┼─────┼────┼────────┼──────┼────┼──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│       │    │     │      │     │    │        │      │    │      │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урнал проверил ___________________ 19_____ г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 фамилия, имя, отчество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1:00Z</dcterms:modified>
  <cp:revision>2</cp:revision>
  <dc:subject>Журнал</dc:subject>
  <dc:title>Журнал определения количества растительных остатков в грунт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