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740-79, утвержденный Постановлением Госстроя СССР от 20.06.1979 N 89, в котором приведена данная форма, введен в действие с 1 января 198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740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Журнал определения методом сухого сжиг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а органического углерода в грун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┬─────┬──────┬─────────────────┬────────────────┬───────────┬──────────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-│Лабо-│Наиме-│     Вес, гс     │Показание шкалы │Поправочный│Количество С   , %│Гу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а │ра-  │нова- │                 │                │коэффициент│            орг   │мус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</w:t>
      </w:r>
      <w:r>
        <w:rPr>
          <w:sz w:val="16"/>
          <w:szCs w:val="16"/>
        </w:rPr>
        <w:t>тор- │ние   │──────┬────┬─────┼───┬───┬───┬────┤на темпера-├────────┬─────────┤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</w:t>
      </w:r>
      <w:r>
        <w:rPr>
          <w:sz w:val="16"/>
          <w:szCs w:val="16"/>
        </w:rPr>
        <w:t>ный  │грунта│лодоч-│ло- │грун-│ 1 │ 2 │ 3 │Сум-│туру и дав-│в некар-│в кар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</w:t>
      </w:r>
      <w:r>
        <w:rPr>
          <w:sz w:val="16"/>
          <w:szCs w:val="16"/>
        </w:rPr>
        <w:t>номер│      │ки с  │доч-│та   │   │   │   │ма  │ление р    │бонатной│натн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  │      │</w:t>
      </w:r>
      <w:r>
        <w:rPr>
          <w:sz w:val="16"/>
          <w:szCs w:val="16"/>
        </w:rPr>
        <w:t>грун- │ки  │     │   │   │   │    │           │навеске │грун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  │      │</w:t>
      </w:r>
      <w:r>
        <w:rPr>
          <w:sz w:val="16"/>
          <w:szCs w:val="16"/>
        </w:rPr>
        <w:t>том   │    │     │   │   │   │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┼─────┼──────┼──────┼────┼─────┼───┼───┼───┼────┼───────────┼────────┼─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  │      │      │    │     │   │   │   │    │           │ 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урнал проверил ________ 19___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методом сухого сжигания количества органического углерода в грунт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