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740-79, утвержденный Постановлением Госстроя СССР от 20.06.1979 N 89, в котором приведена данная форма, введен в действие с 1 января 198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740-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Журнал определения оксидометрическим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а органического углерода в грун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─┬──────┬────┬───────────────────┬──────┬─────┬──────┬─────────────┬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-│Лабо-│Наиме-│Но- │      Вес, гс      │Гигро-│Вес  │Хромо-│  Соль Мора  │Коли-│Г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│ра-  │нова- │мер ├───────┬─────┬─────┤скопи-│сухо-│вая   ├──────┬──────┤чест-│мус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тор- │ние   │кол-│воздуш-│каль-│воз- │ческая│го   │смесь,│Нор-  │Израс-│во   │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ный  │грунта│бы  │но-    │ки   │душ- │влаж- │грун-│мл    │маль- │ходо- │С   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номер│      │    │сухого │     │но-  │ность,│та,  │      │ность,│вано, │ ор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│      │    │</w:t>
      </w:r>
      <w:r>
        <w:rPr>
          <w:sz w:val="18"/>
          <w:szCs w:val="18"/>
        </w:rPr>
        <w:t>грунта │     │су-  │%     │гс   │      │н     │мл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│      │    │</w:t>
      </w:r>
      <w:r>
        <w:rPr>
          <w:sz w:val="18"/>
          <w:szCs w:val="18"/>
        </w:rPr>
        <w:t>и каль-│     │хого │      │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│      │    │</w:t>
      </w:r>
      <w:r>
        <w:rPr>
          <w:sz w:val="18"/>
          <w:szCs w:val="18"/>
        </w:rPr>
        <w:t>ки     │     │грун-│      │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│      │    │       │     │</w:t>
      </w:r>
      <w:r>
        <w:rPr>
          <w:sz w:val="18"/>
          <w:szCs w:val="18"/>
        </w:rPr>
        <w:t>та   │      │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──┼──────┼────┼───────┼─────┼─────┼──────┼─────┼──────┼──────┼──────┼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│      │    │       │     │     │      │     │      │      │ 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Журнал проверил _______ 19_____ г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, фамилия, имя, отчество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оксидометрическим методом количества органического углерода в грунт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