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180-84, утвержденный Постановлением Госстроя СССР от 24.10.1984 N 177, в котором приведена данная форма, введен в действие с 1 июля 198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180-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ПЛОТНОСТИ ЧАСТИЦ ГРУ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КНОМЕТРИЧЕСКИМ МЕТОД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┬───────┬─────┬───────┬──────┬────────────────────────────────────────────────────┬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N │Да-│Лабора-│Номер│Глубина│Номер │                     Масса, г                       │Темпера- │Плотность ча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та │торный │выра-│отбора │пикно-│                                                    │тура воды│тиц грунта ро 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</w:t>
      </w:r>
      <w:r>
        <w:rPr/>
        <w:t>номер  │ботки│образ- │метра │                                                    │(кероси- │             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</w:t>
      </w:r>
      <w:r>
        <w:rPr/>
        <w:t>образца│     │ца, м  │      │                                                    │на), °С  │г/см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 ├───────────┬───────────┬───────────┬──────────┬─────┤         ├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 │</w:t>
      </w:r>
      <w:r>
        <w:rPr/>
        <w:t>пикнометра,│пикнометра,│пикнометра │пикнометра│сухо-│         │образца│средня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 │</w:t>
      </w:r>
      <w:r>
        <w:rPr/>
        <w:t>заполнен-  │заполнен-  │с водой    │с водой   │го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 │</w:t>
      </w:r>
      <w:r>
        <w:rPr/>
        <w:t>ного водой │ного водой │(керосином)│(кероси-  │грун-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 │</w:t>
      </w:r>
      <w:r>
        <w:rPr/>
        <w:t>(керосином)│(керосином)│и грунтом  │ном)      │та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 │</w:t>
      </w:r>
      <w:r>
        <w:rPr/>
        <w:t>на 1/3 его │на 1/3 его │           │  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 │</w:t>
      </w:r>
      <w:r>
        <w:rPr/>
        <w:t>емкости    │емкости и  │           │  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 │           │</w:t>
      </w:r>
      <w:r>
        <w:rPr/>
        <w:t>грунтом    │           │  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┼───────┼─────┼───────┼──────┼───────────┼───────────┼───────────┼──────────┼─────┼─────────┼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│ 2 │   3   │  4  │   5   │  6   │     7     │     8     │     9     │    10    │ 11  │    12   │  13   │ 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┼───────┼─────┼───────┼──────┼───────────┼───────────┼───────────┼──────────┼─────┼─────────┼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 │           │           │           │          │     │  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плотности частиц грунта пикнометрическим методо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