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5180-84, утвержденный Постановлением Госстроя СССР от 24.10.1984 N 177, в котором приведена данная форма, введен в действие с 1 июля 198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5180-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ПЛОТНОСТИ ГРУНТА МЕТОДОМ РЕЖУЩЕГО КОЛЬ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┬───────┬─────┬───────┬─────┬──────────┬───────┬──────┬────────────┬─────┬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N │Да-│Лабора-│Номер│Глубина│Номер│  Номер   │Масса  │Масса │   Масса    │Масса│Объем │Плотность гру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│та │торный │выра-│отбора │коль-│пластинок │кольца │кольца│пластинок, г│грун-│грунта│та ро, г/см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</w:t>
      </w:r>
      <w:r>
        <w:rPr/>
        <w:t>номер  │ботки│образца│ца   ├─────┬────┤с грун-│m , г ├─────┬──────┤та, г│V, см3├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</w:t>
      </w:r>
      <w:r>
        <w:rPr/>
        <w:t>образца│     │грунта,│     │верх-│ниж-│том и  │ 0    │верх-│нижней│     │      │образца│средня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</w:t>
      </w:r>
      <w:r>
        <w:rPr/>
        <w:t>м   │     │ней  │ней │плас-  │      │ней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│     │    │</w:t>
      </w:r>
      <w:r>
        <w:rPr/>
        <w:t>тинками│      │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│     │    │ </w:t>
      </w:r>
      <w:r>
        <w:rPr/>
        <w:t>m , г │      │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│     │    │  </w:t>
      </w:r>
      <w:r>
        <w:rPr/>
        <w:t>1    │      │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┼───────┼─────┼───────┼─────┼─────┼────┼───────┼──────┼─────┼──────┼─────┼──────┼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 │ 2 │   3   │  4  │   5   │  6  │  7  │  8 │   9   │  10  │ 11  │  12  │ 13  │  14  │  15   │   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┼───────┼─────┼───────┼─────┼─────┼────┼───────┼──────┼─────┼──────┼─────┼──────┼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│     │       │     │     │    │       │      │     │      │     │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1:00Z</dcterms:modified>
  <cp:revision>2</cp:revision>
  <dc:subject>Журнал</dc:subject>
  <dc:title>Журнал определения плотности грунта методом режущего кольц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