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180-84, утвержденный Постановлением Госстроя СССР от 24.10.1984 N 177, в котором приведена данная форма, введен в действие с 1 июля 198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180-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ПЛОТНОСТИ ГРУНТА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ВЕШИВАНИЯ ОБРАЗЦА В НЕЙТРАЛЬНОЙ ЖИДК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┬───────┬─────┬───────┬────────────────┬─────────┬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N │Да-│Лабора-│Номер│Глубина│    Масса, г    │Темпера- │Плотность  │Плотность р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/п│та │торный │выра-│отбора │                │тура жид-│нейтральной│    г/см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</w:t>
      </w:r>
      <w:r>
        <w:rPr>
          <w:sz w:val="18"/>
          <w:szCs w:val="18"/>
        </w:rPr>
        <w:t>номер  │ботки│образца├───────┬────────┤кости, °С│жидкости   ├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</w:t>
      </w:r>
      <w:r>
        <w:rPr>
          <w:sz w:val="18"/>
          <w:szCs w:val="18"/>
        </w:rPr>
        <w:t>образца│     │грунта,│образца│образца │         │ро  , г/см3│образ-│сре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   │     │   </w:t>
      </w:r>
      <w:r>
        <w:rPr>
          <w:sz w:val="18"/>
          <w:szCs w:val="18"/>
        </w:rPr>
        <w:t>м   │в воз- │в нейт- │         │  nl       │ца    │ня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   │     │       │</w:t>
      </w:r>
      <w:r>
        <w:rPr>
          <w:sz w:val="18"/>
          <w:szCs w:val="18"/>
        </w:rPr>
        <w:t>духе   │ральной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   │     │       │       │</w:t>
      </w:r>
      <w:r>
        <w:rPr>
          <w:sz w:val="18"/>
          <w:szCs w:val="18"/>
        </w:rPr>
        <w:t>жидкости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┼───────┼─────┼───────┼───────┼────────┼─────────┼──────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│ 2 │   3   │  4  │   5   │   6   │   7    │    8    │     9     │  10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┼───────┼─────┼───────┼───────┼────────┼─────────┼──────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   │     │       │       │        │         │     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плотности грунта методом взвешивания образца в нейтральной жидк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