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5180-84, утвержденный Постановлением Госстроя СССР от 24.10.1984 N 177, в котором приведена данная форма, введен в действие с 1 июля 198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5180-8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ИЯ СУММАРНОЙ ВЛАЖНОСТИ МЕРЗЛОГО ГРУ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ТОДОМ СРЕДНЕЙ ПРОБ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┬───┬───────┬─────┬───────┬───┬─────┬──────┬──────┬─────┬───────┬────────┬───────────────┬───────────────┬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NN │Да-│Лабора-│Номер│Глубина│Но-│Масса│Масса │Масса │Номер│Масса  │Масса   │Масса высушен- │Влажность пере-│Влаж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/п│та │торный │выра-│отбора │мер│тары │образ-│пере- │ста- │стакан-│влажного│ного грунта со │мешанного грун-│ гру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│</w:t>
      </w:r>
      <w:r>
        <w:rPr/>
        <w:t>номер  │ботки│образца│та-│m , г│ца    │мешан-│кан- │чика с │грунта  │стаканчиком и  │та w, %        │ w   , %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│</w:t>
      </w:r>
      <w:r>
        <w:rPr/>
        <w:t>образца│     │грунта,│ры │ 2   │грунта│ного  │чика │крышкой│со ста- │крышкой m , г  │               │  tot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│       │     │   </w:t>
      </w:r>
      <w:r>
        <w:rPr/>
        <w:t>м   │   │     │с мас-│грунта│     │m, г   │канчиком│         0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│       │     │       │   │     │</w:t>
      </w:r>
      <w:r>
        <w:rPr/>
        <w:t>сой   │и тары│     │       │и крыш- ├───────┬───────┼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│       │     │       │   │     │</w:t>
      </w:r>
      <w:r>
        <w:rPr/>
        <w:t>тары  │m , г │     │       │кой     │1-е    │2-е    │отдель-│средня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│       │     │       │   │     │</w:t>
      </w:r>
      <w:r>
        <w:rPr/>
        <w:t>m , г │ 4    │     │       │m , г   │взвеши-│взвеши-│ной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│       │     │       │   │     │ </w:t>
      </w:r>
      <w:r>
        <w:rPr/>
        <w:t>3    │      │     │       │ 1      │вание  │вание  │пробы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┼───────┼─────┼───────┼───┼─────┼──────┼──────┼─────┼───────┼────────┼───────┼───────┼───────┼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1 │ 2 │   3   │  4  │   5   │ 6 │  7  │  8   │  9   │ 10  │   11  │  12    │  13   │  14   │   15  │   16  │   1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┼───────┼─────┼───────┼───┼─────┼──────┼──────┼─────┼───────┼────────┼───────┼───────┼───────┼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│       │     │       │   │     │      │      │     │       │        │       │       │       │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2</Characters>
  <CharactersWithSpaces>1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07:21:00Z</dcterms:modified>
  <cp:revision>2</cp:revision>
  <dc:subject>Журнал</dc:subject>
  <dc:title>Журнал определения суммарной влажности мерзлого грунта методом средней пробы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