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5180-84, утвержденный Постановлением Госстроя СССР от 24.10.1984 N 177, в котором приведена данная форма, введен в действие с 1 июля 198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5180-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ВЛАЖНОСТИ ГРУ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┬────────┬─────┬────────┬─────┬─────┬─────┬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N │Дата│Лабора- │Номер│Глубина │Номер│Масса│Масса│Масса высу-│ Вла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│    │торный  │выра-│отбора  │ста- │ста- │влаж-│шенного    │    w, 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</w:t>
      </w:r>
      <w:r>
        <w:rPr/>
        <w:t>номер   │ботки│образца │кан- │кан- │ного │грунта с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</w:t>
      </w:r>
      <w:r>
        <w:rPr/>
        <w:t>образца │     │грунта, │чика │чика │грун-│стаканчи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   │     │   </w:t>
      </w:r>
      <w:r>
        <w:rPr/>
        <w:t>м    │     │с    │та со│и крышко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   │     │        │     │</w:t>
      </w:r>
      <w:r>
        <w:rPr/>
        <w:t>крыш-│ста- │   m , 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   │     │        │     │</w:t>
      </w:r>
      <w:r>
        <w:rPr/>
        <w:t>кой  │кан- │    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   │     │        │     │</w:t>
      </w:r>
      <w:r>
        <w:rPr/>
        <w:t>m, г │чиком├─────┬─────┼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   │     │        │     │     │</w:t>
      </w:r>
      <w:r>
        <w:rPr/>
        <w:t>и    │1-е  │2-е  │от-  │сред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   │     │        │     │     │</w:t>
      </w:r>
      <w:r>
        <w:rPr/>
        <w:t>крыш-│взве-│взве-│дель-│ня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   │     │        │     │     │</w:t>
      </w:r>
      <w:r>
        <w:rPr/>
        <w:t>кой  │шива-│шива-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   │     │        │     │     │</w:t>
      </w:r>
      <w:r>
        <w:rPr/>
        <w:t>m , г│ние  │ние  │проб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   │     │        │     │     │ </w:t>
      </w:r>
      <w:r>
        <w:rPr/>
        <w:t>0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┼────────┼─────┼────────┼─────┼─────┼─────┼─────┼─────┼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│ 2  │   3    │  4  │   5    │  6  │  7  │  8  │  9  │ 10  │ 11  │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┼────────┼─────┼────────┼─────┼─────┼─────┼─────┼─────┼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│        │     │        │     │     │     │     │     │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1:00Z</dcterms:modified>
  <cp:revision>2</cp:revision>
  <dc:subject>Журнал</dc:subject>
  <dc:title>Журнал определения влажности грунт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