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1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РЕДЕЛЕНИЯ ЗЕРНОВОГО СОСТАВА И СОДЕРЖАНИЯ БИТ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СФАЛЬТОБЕТОННОЙ СМЕ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ЗЕРНОВОГО СОСТАВА И СОДЕРЖАНИЯ БИТУ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СФАЛЬТОБЕТОННОЙ СМЕ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674"/>
        <w:gridCol w:w="945"/>
        <w:gridCol w:w="946"/>
        <w:gridCol w:w="674"/>
        <w:gridCol w:w="946"/>
        <w:gridCol w:w="674"/>
        <w:gridCol w:w="676"/>
        <w:gridCol w:w="674"/>
        <w:gridCol w:w="541"/>
        <w:gridCol w:w="540"/>
        <w:gridCol w:w="674"/>
        <w:gridCol w:w="676"/>
        <w:gridCol w:w="809"/>
        <w:gridCol w:w="676"/>
        <w:gridCol w:w="674"/>
        <w:gridCol w:w="94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отбо-</w:t>
              <w:br/>
              <w:t xml:space="preserve">ра   </w:t>
              <w:br/>
              <w:t>конт-</w:t>
              <w:br/>
              <w:t>роль-</w:t>
              <w:br/>
              <w:t xml:space="preserve">ной  </w:t>
              <w:br/>
              <w:t>пробы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и   </w:t>
              <w:br/>
              <w:t>мар-</w:t>
              <w:br/>
              <w:t xml:space="preserve">ка  </w:t>
              <w:br/>
              <w:t>сме-</w:t>
              <w:br/>
              <w:t xml:space="preserve">с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битума</w:t>
              <w:br/>
              <w:t xml:space="preserve">сверх </w:t>
              <w:br/>
              <w:t xml:space="preserve">100%  </w:t>
              <w:br/>
              <w:t xml:space="preserve">(по   </w:t>
              <w:br/>
              <w:t>рецеп-</w:t>
              <w:br/>
              <w:t xml:space="preserve">ту)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битума</w:t>
              <w:br/>
              <w:t xml:space="preserve">после </w:t>
              <w:br/>
              <w:t xml:space="preserve">экст- </w:t>
              <w:br/>
              <w:t xml:space="preserve">раги- </w:t>
              <w:br/>
              <w:t xml:space="preserve">рова- </w:t>
              <w:br/>
              <w:t>ния, %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вес-</w:t>
              <w:br/>
              <w:t xml:space="preserve">ка, </w:t>
              <w:br/>
              <w:t xml:space="preserve">г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стат-</w:t>
              <w:br/>
              <w:t xml:space="preserve">ков   </w:t>
              <w:br/>
              <w:t>(част-</w:t>
              <w:br/>
              <w:t xml:space="preserve">ные,  </w:t>
              <w:br/>
              <w:t xml:space="preserve">пол-  </w:t>
              <w:br/>
              <w:t xml:space="preserve">ные)  </w:t>
            </w:r>
          </w:p>
        </w:tc>
        <w:tc>
          <w:tcPr>
            <w:tcW w:w="6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ой состав минеральной части, %       </w:t>
              <w:br/>
              <w:t xml:space="preserve">(прошло через сито с отверстиями, мм)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3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71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зернового состава и содержания битума в асфальтобетонной смеси. Форма № Ф-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