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рех лис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УРНАЛ-ОРДЕР No.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БАЛАНСОВОМУ СЧЕТУ 60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РАСЧЕТЫ С ПОСТАВЩИКАМИ И ПОДРЯДЧИКАМИ ЗА ТОПЛИВО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топлива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6"/>
        <w:gridCol w:w="944"/>
        <w:gridCol w:w="946"/>
        <w:gridCol w:w="1214"/>
        <w:gridCol w:w="1485"/>
        <w:gridCol w:w="811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регист- </w:t>
              <w:br/>
              <w:t xml:space="preserve">рации   </w:t>
            </w:r>
          </w:p>
        </w:tc>
        <w:tc>
          <w:tcPr>
            <w:tcW w:w="28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-фактура    </w:t>
              <w:br/>
              <w:t xml:space="preserve">поставщика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- </w:t>
              <w:br/>
              <w:t xml:space="preserve">щик,    </w:t>
              <w:br/>
              <w:t xml:space="preserve">станция </w:t>
              <w:br/>
              <w:t xml:space="preserve">отправ- </w:t>
              <w:br/>
              <w:t xml:space="preserve">ления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</w:t>
              <w:br/>
              <w:t xml:space="preserve">в пути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      </w:t>
            </w:r>
          </w:p>
        </w:tc>
      </w:tr>
      <w:tr>
        <w:trPr>
          <w:trHeight w:val="23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10/3      </w:t>
            </w:r>
          </w:p>
        </w:tc>
      </w:tr>
      <w:tr>
        <w:trPr>
          <w:trHeight w:val="23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215"/>
        <w:gridCol w:w="945"/>
        <w:gridCol w:w="809"/>
        <w:gridCol w:w="810"/>
        <w:gridCol w:w="945"/>
        <w:gridCol w:w="81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No. 60-1 в дебет счетов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пливо</w:t>
              <w:br/>
              <w:t xml:space="preserve">в пути </w:t>
              <w:br/>
              <w:t>данного</w:t>
              <w:br/>
              <w:t xml:space="preserve">месяц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 xml:space="preserve">по   </w:t>
              <w:br/>
              <w:t>кредиту</w:t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бетуемым счетам            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топливо" 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ые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идки</w:t>
              <w:br/>
              <w:t>за по-</w:t>
              <w:br/>
              <w:t>нижен-</w:t>
              <w:br/>
              <w:t xml:space="preserve">ное   </w:t>
              <w:br/>
              <w:t xml:space="preserve">каче- </w:t>
              <w:br/>
              <w:t xml:space="preserve">ство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и </w:t>
              <w:br/>
              <w:t xml:space="preserve">топлив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>балан-</w:t>
              <w:br/>
              <w:t>сового</w:t>
              <w:br/>
              <w:t xml:space="preserve">сче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 </w:t>
              <w:br/>
              <w:t>турная</w:t>
              <w:br/>
              <w:t xml:space="preserve">стои- </w:t>
              <w:br/>
              <w:t xml:space="preserve">мость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бавки</w:t>
              <w:br/>
              <w:t>за повы-</w:t>
              <w:br/>
              <w:t xml:space="preserve">шенное  </w:t>
              <w:br/>
              <w:t>каче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зно-</w:t>
              <w:br/>
              <w:t>дорожный</w:t>
              <w:br/>
              <w:t xml:space="preserve">тариф   </w:t>
              <w:br/>
              <w:t xml:space="preserve">и сборы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810"/>
        <w:gridCol w:w="809"/>
        <w:gridCol w:w="946"/>
        <w:gridCol w:w="1079"/>
        <w:gridCol w:w="1080"/>
        <w:gridCol w:w="810"/>
        <w:gridCol w:w="946"/>
        <w:gridCol w:w="944"/>
      </w:tblGrid>
      <w:tr>
        <w:trPr>
          <w:trHeight w:val="360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на   </w:t>
              <w:br/>
              <w:t xml:space="preserve">начало     </w:t>
              <w:br/>
              <w:t xml:space="preserve">месяц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   </w:t>
              <w:br/>
              <w:t xml:space="preserve">кре- </w:t>
              <w:br/>
              <w:t xml:space="preserve">диту </w:t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оплате, списании или  </w:t>
              <w:br/>
              <w:t xml:space="preserve">сторно        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по   </w:t>
              <w:br/>
              <w:t xml:space="preserve">неоплаченным </w:t>
              <w:br/>
              <w:t xml:space="preserve">счетам    </w:t>
            </w:r>
          </w:p>
        </w:tc>
      </w:tr>
      <w:tr>
        <w:trPr>
          <w:trHeight w:val="230" w:hRule="atLeast"/>
          <w:cantSplit w:val="true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_________          </w:t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епри-    </w:t>
              <w:br/>
              <w:t xml:space="preserve">бывший груз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рас-</w:t>
              <w:br/>
              <w:t>четно-</w:t>
              <w:br/>
              <w:t xml:space="preserve">го    </w:t>
              <w:br/>
              <w:t xml:space="preserve">счет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ом</w:t>
              <w:br/>
              <w:t xml:space="preserve">взаим- </w:t>
              <w:br/>
              <w:t xml:space="preserve">ных    </w:t>
              <w:br/>
              <w:t xml:space="preserve">требо- </w:t>
              <w:br/>
              <w:t xml:space="preserve">ваний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очих   </w:t>
              <w:br/>
              <w:t xml:space="preserve">счетов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-</w:t>
              <w:br/>
              <w:t>понден-</w:t>
              <w:br/>
              <w:t xml:space="preserve">тский  </w:t>
              <w:br/>
              <w:t xml:space="preserve">сч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4</Characters>
  <CharactersWithSpaces>1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РАО «ЕЭС России»</dc:creator>
  <dc:description/>
  <dc:language>en-US</dc:language>
  <cp:lastModifiedBy/>
  <dcterms:modified xsi:type="dcterms:W3CDTF">2011-10-30T07:40:00Z</dcterms:modified>
  <cp:revision>2</cp:revision>
  <dc:subject>Журнал</dc:subject>
  <dc:title>Журнал-ордер по балансовому счету 60-1 «Расчеты с поставщиками и подрядчиками за топливо» на тепловых электростан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