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И РЕМОНТОВ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2160"/>
        <w:gridCol w:w="1349"/>
        <w:gridCol w:w="1891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год,  </w:t>
              <w:br/>
              <w:t xml:space="preserve">месяц, число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по </w:t>
              <w:br/>
              <w:t xml:space="preserve">состоянию  </w:t>
              <w:br/>
              <w:t xml:space="preserve">проверяемого </w:t>
              <w:br/>
              <w:t xml:space="preserve">объект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  </w:t>
              <w:br/>
              <w:t xml:space="preserve">устранении   </w:t>
              <w:br/>
              <w:t xml:space="preserve">неисправностей </w:t>
              <w:br/>
              <w:t xml:space="preserve">и повреждений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- </w:t>
              <w:br/>
              <w:t xml:space="preserve">тел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ю- </w:t>
              <w:br/>
              <w:t xml:space="preserve">щего 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0</Characters>
  <CharactersWithSpaces>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Федеральный горный и промышленный надзор России</dc:creator>
  <dc:description/>
  <dc:language>en-US</dc:language>
  <cp:lastModifiedBy/>
  <dcterms:modified xsi:type="dcterms:W3CDTF">2011-10-30T07:21:00Z</dcterms:modified>
  <cp:revision>2</cp:revision>
  <dc:subject>Журнал</dc:subject>
  <dc:title>Журнал осмотра и ремонтов зданий и сооружений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