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санитар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олнением санитарно-противоэпиде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филактических) мероприятий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питания для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экипажа воздушного суд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ОСМОТРА РУК И ОТКРЫТЫХ ЧА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А НА НАЛИЧИЕ ГНОЙНИЧКОВЫХ ЗАБОЛЕВ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ИХ НАРУШЕНИЙ ЦЕЛОСТНОСТИ КОЖНОГО ПОКРО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ОСТРЫХ РЕСПИРАТОР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2161"/>
        <w:gridCol w:w="1349"/>
        <w:gridCol w:w="2161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смотра, </w:t>
              <w:br/>
              <w:t xml:space="preserve">смен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осмотр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</w:t>
              <w:br/>
              <w:t xml:space="preserve">меры   </w:t>
              <w:br/>
              <w:t xml:space="preserve">&lt;*&gt;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</w:t>
              <w:br/>
              <w:t xml:space="preserve">проводившего  </w:t>
              <w:br/>
              <w:t xml:space="preserve">осмотр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 xml:space="preserve">осмотрено: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отстранено: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исляются меры, принятые в отношении лиц, отстраненных от работы, с указанием даты, Ф.И.О., причин отстранения от работы, на какую работу перевед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ные обозначения отметок в журна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 - зд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- отстран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прочерк) - не осмот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осмотра рук и открытых частей тела на наличие гнойничковых заболеваний, других нарушений целостности кожного покрова, а также острых респираторных заболева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