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емке, хра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у, транспортированию и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МОТРА СОСТОЯНИЯ ОБОРУДОВАНИЯ, ТРУБОПРОВ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РМАТУРЫ СПИРТОХРАНИЛИЩА (СКЛА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430"/>
        <w:gridCol w:w="2834"/>
        <w:gridCol w:w="2160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смотр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    </w:t>
              <w:br/>
              <w:t xml:space="preserve">фамилия, и.о.    </w:t>
              <w:br/>
              <w:t>лиц, производящих</w:t>
              <w:br/>
              <w:t xml:space="preserve">осмотр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смот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</w:t>
            </w:r>
          </w:p>
        </w:tc>
      </w:tr>
      <w:tr>
        <w:trPr>
          <w:trHeight w:val="15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9</Characters>
  <CharactersWithSpaces>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пищевой промышленности СССР</dc:creator>
  <dc:description/>
  <dc:language>en-US</dc:language>
  <cp:lastModifiedBy/>
  <dcterms:modified xsi:type="dcterms:W3CDTF">2011-10-30T07:21:00Z</dcterms:modified>
  <cp:revision>2</cp:revision>
  <dc:subject>Журнал</dc:subject>
  <dc:title>Журнал осмотра состояния оборудования, трубопроводов и арматуры спиртохранилища (скла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