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энерго РФ от 12.11.2003 N 444, в котором приведена данная форма, введен в действия с 1 дека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ведомственной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а специальных средств, оружия и боеприпа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в карау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охраны и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079"/>
        <w:gridCol w:w="1755"/>
        <w:gridCol w:w="2025"/>
        <w:gridCol w:w="2025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смот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No.</w:t>
              <w:br/>
              <w:t xml:space="preserve">оруж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-</w:t>
              <w:br/>
              <w:t xml:space="preserve">женные </w:t>
              <w:br/>
              <w:t xml:space="preserve">недос- </w:t>
              <w:br/>
              <w:t xml:space="preserve">тат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я об </w:t>
              <w:br/>
              <w:t xml:space="preserve">устранении  </w:t>
              <w:br/>
              <w:t xml:space="preserve">недостатк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 рос-</w:t>
              <w:br/>
              <w:t xml:space="preserve">пись произво- </w:t>
              <w:br/>
              <w:t>дившего осмот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 рос-</w:t>
              <w:br/>
              <w:t>пись устранив-</w:t>
              <w:br/>
              <w:t>шего недостат-</w:t>
              <w:br/>
              <w:t xml:space="preserve">к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5</Characters>
  <CharactersWithSpaces>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энергетики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осмотра специальных средств, оружия и боеприпасов, находящихся в карау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