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9.06.2003 N 232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нефтеб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МОТРОВ И РЕМОНТОВ ЗДАНИЙ, СООРУЖЕНИЙ 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 НЕФТЕ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 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2565"/>
        <w:gridCol w:w="2294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смотр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 дефект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подпись </w:t>
              <w:br/>
              <w:t xml:space="preserve">ответственного  </w:t>
              <w:br/>
              <w:t xml:space="preserve">лица, проводив- </w:t>
              <w:br/>
              <w:t xml:space="preserve">шего осмотр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4"/>
      </w:tblGrid>
      <w:tr>
        <w:trPr>
          <w:trHeight w:val="72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ыполненных работ, качество    </w:t>
              <w:br/>
              <w:t xml:space="preserve">выполненных работ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Ф.И.О.,   </w:t>
              <w:br/>
              <w:t>подпись ответст-</w:t>
              <w:br/>
              <w:t xml:space="preserve">венного лица за </w:t>
              <w:br/>
              <w:t xml:space="preserve">содержание      </w:t>
              <w:br/>
              <w:t xml:space="preserve">объект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0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энергетики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осмотров и ремонтов зданий, сооружений и оборудования нефтеба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