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организаций и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роект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, реконстру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ОСМО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Х СРЕДСТВ ОРГАНИЗАЦИИ ДОРОЖНОГО ДВИ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1351"/>
        <w:gridCol w:w="2024"/>
        <w:gridCol w:w="945"/>
        <w:gridCol w:w="121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смотр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  </w:t>
              <w:br/>
              <w:t xml:space="preserve">замечани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3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1</Characters>
  <CharactersWithSpaces>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Правительство Москвы</dc:creator>
  <dc:description/>
  <dc:language>en-US</dc:language>
  <cp:lastModifiedBy/>
  <dcterms:modified xsi:type="dcterms:W3CDTF">2011-10-30T07:21:00Z</dcterms:modified>
  <cp:revision>2</cp:revision>
  <dc:subject>Журнал</dc:subject>
  <dc:title>Журнал осмотров технических устройств светофорной сигн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