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уска готовой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"__"________ 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944"/>
        <w:gridCol w:w="1350"/>
        <w:gridCol w:w="2160"/>
        <w:gridCol w:w="1351"/>
        <w:gridCol w:w="944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п.п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накладной</w:t>
              <w:br/>
              <w:t xml:space="preserve">и п.п.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опо- </w:t>
              <w:br/>
              <w:t xml:space="preserve">лучатель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чальник отдела прод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0</Characters>
  <CharactersWithSpaces>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Касенов Е.Б.</dc:creator>
  <dc:description/>
  <dc:language>en-US</dc:language>
  <cp:lastModifiedBy/>
  <dcterms:modified xsi:type="dcterms:W3CDTF">2011-10-30T07:21:00Z</dcterms:modified>
  <cp:revision>2</cp:revision>
  <dc:subject>Журнал</dc:subject>
  <dc:title>Журнал отпуска готов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