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Ф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а (тип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ЦЕНКИ БЫКОВ-ПРОИЗВОДИТЕЛЕЙ МОЛ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МОЛОЧНО-МЯСНЫХ ПОРОД ПО КАЧЕСТВУ ПОТ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ветств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УКТИВНОСТЬ, ЖИВАЯ МАССА И ОЦЕНКА ЭКСТЕРЬ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ЧЕРЕЙ БЫКА И ИХ СВЕРСТН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216"/>
        <w:gridCol w:w="1214"/>
        <w:gridCol w:w="1081"/>
        <w:gridCol w:w="1079"/>
        <w:gridCol w:w="1081"/>
        <w:gridCol w:w="1079"/>
        <w:gridCol w:w="274"/>
        <w:gridCol w:w="942"/>
        <w:gridCol w:w="1484"/>
        <w:gridCol w:w="406"/>
        <w:gridCol w:w="405"/>
        <w:gridCol w:w="405"/>
        <w:gridCol w:w="404"/>
        <w:gridCol w:w="1081"/>
        <w:gridCol w:w="1079"/>
        <w:gridCol w:w="1081"/>
        <w:gridCol w:w="1214"/>
        <w:gridCol w:w="1079"/>
      </w:tblGrid>
      <w:tr>
        <w:trPr>
          <w:trHeight w:val="240" w:hRule="atLeast"/>
          <w:cantSplit w:val="true"/>
        </w:trPr>
        <w:tc>
          <w:tcPr>
            <w:tcW w:w="91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чка быка     </w:t>
            </w:r>
          </w:p>
        </w:tc>
        <w:tc>
          <w:tcPr>
            <w:tcW w:w="9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. N быка   </w:t>
            </w:r>
          </w:p>
        </w:tc>
      </w:tr>
      <w:tr>
        <w:trPr>
          <w:trHeight w:val="240" w:hRule="atLeast"/>
          <w:cantSplit w:val="true"/>
        </w:trPr>
        <w:tc>
          <w:tcPr>
            <w:tcW w:w="91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чка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</w:t>
              <w:br/>
              <w:t xml:space="preserve">тарный </w:t>
              <w:br/>
              <w:t xml:space="preserve">номер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дочери/ </w:t>
              <w:br/>
              <w:t xml:space="preserve">сверст- </w:t>
              <w:br/>
              <w:t xml:space="preserve">ницы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отеле    </w:t>
            </w:r>
          </w:p>
        </w:tc>
        <w:tc>
          <w:tcPr>
            <w:tcW w:w="7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лактация                       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лактация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,</w:t>
              <w:br/>
              <w:t xml:space="preserve">месяцы  </w:t>
              <w:br/>
              <w:t xml:space="preserve">дочери/ </w:t>
              <w:br/>
              <w:t xml:space="preserve">сверст- </w:t>
              <w:br/>
              <w:t xml:space="preserve">ницы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 </w:t>
              <w:br/>
              <w:t xml:space="preserve">масса, </w:t>
              <w:br/>
              <w:t xml:space="preserve">кг   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тела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 </w:t>
              <w:br/>
              <w:t xml:space="preserve">масса, </w:t>
              <w:br/>
              <w:t xml:space="preserve">кг до- </w:t>
              <w:br/>
              <w:t xml:space="preserve">чери/  </w:t>
              <w:br/>
              <w:t>сверст-</w:t>
              <w:br/>
              <w:t xml:space="preserve">ницы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экст., </w:t>
              <w:br/>
              <w:t xml:space="preserve">баллы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дней    </w:t>
              <w:br/>
              <w:t>лактации</w:t>
              <w:br/>
              <w:t xml:space="preserve">дочери/ </w:t>
              <w:br/>
              <w:t xml:space="preserve">сверст- </w:t>
              <w:br/>
              <w:t xml:space="preserve">ницы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й за  </w:t>
              <w:br/>
              <w:t xml:space="preserve">305 дн., </w:t>
              <w:br/>
              <w:t>кг дочери/</w:t>
              <w:br/>
              <w:t>сверстниц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в молоке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тела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 </w:t>
              <w:br/>
              <w:t xml:space="preserve">масса, </w:t>
              <w:br/>
              <w:t xml:space="preserve">кг   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экст., </w:t>
              <w:br/>
              <w:t xml:space="preserve">баллы  </w:t>
              <w:br/>
              <w:t>дочери/</w:t>
              <w:br/>
              <w:t>сверст-</w:t>
              <w:br/>
              <w:t xml:space="preserve">ницы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дней    </w:t>
              <w:br/>
              <w:t>лактации</w:t>
              <w:br/>
              <w:t xml:space="preserve">дочери/ </w:t>
              <w:br/>
              <w:t xml:space="preserve">сверст- </w:t>
              <w:br/>
              <w:t xml:space="preserve">ницы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й   </w:t>
              <w:br/>
              <w:t xml:space="preserve">за 305 </w:t>
              <w:br/>
              <w:t>дн., кг</w:t>
              <w:br/>
              <w:t>дочери/</w:t>
              <w:br/>
              <w:t>сверст-</w:t>
              <w:br/>
              <w:t xml:space="preserve">ницы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ра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ка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5"/>
        <w:gridCol w:w="405"/>
        <w:gridCol w:w="405"/>
        <w:gridCol w:w="810"/>
        <w:gridCol w:w="944"/>
        <w:gridCol w:w="946"/>
        <w:gridCol w:w="1214"/>
        <w:gridCol w:w="676"/>
        <w:gridCol w:w="405"/>
        <w:gridCol w:w="405"/>
        <w:gridCol w:w="404"/>
        <w:gridCol w:w="405"/>
        <w:gridCol w:w="810"/>
        <w:gridCol w:w="810"/>
        <w:gridCol w:w="946"/>
        <w:gridCol w:w="1485"/>
        <w:gridCol w:w="1349"/>
        <w:gridCol w:w="1485"/>
        <w:gridCol w:w="1617"/>
      </w:tblGrid>
      <w:tr>
        <w:trPr>
          <w:trHeight w:val="24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лактация и старше            </w:t>
            </w:r>
          </w:p>
        </w:tc>
        <w:tc>
          <w:tcPr>
            <w:tcW w:w="6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молокоотдачи                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годность</w:t>
              <w:br/>
              <w:t>к машинному</w:t>
              <w:br/>
              <w:t>доению, да,</w:t>
              <w:br/>
              <w:t>нет дочери/</w:t>
              <w:br/>
              <w:t xml:space="preserve">сверстницы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я </w:t>
              <w:br/>
              <w:t xml:space="preserve">в молок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тел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</w:t>
              <w:br/>
              <w:t>масса,</w:t>
              <w:br/>
              <w:t xml:space="preserve">кг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>экст.,</w:t>
              <w:br/>
              <w:t>балл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дней  </w:t>
              <w:br/>
              <w:t>лактаци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й</w:t>
              <w:br/>
              <w:t xml:space="preserve">за </w:t>
              <w:br/>
              <w:t xml:space="preserve">305 </w:t>
              <w:br/>
              <w:t>дн.,</w:t>
              <w:br/>
              <w:t xml:space="preserve">кг 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в молок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конт-</w:t>
              <w:br/>
              <w:t xml:space="preserve">ро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к- </w:t>
              <w:br/>
              <w:t>тация</w:t>
              <w:br/>
              <w:t xml:space="preserve">по   </w:t>
              <w:br/>
              <w:t>счету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ность </w:t>
              <w:br/>
              <w:t>до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й   </w:t>
              <w:br/>
              <w:t xml:space="preserve">за день  </w:t>
              <w:br/>
              <w:t xml:space="preserve">контроля, </w:t>
              <w:br/>
              <w:t>кг дочери/</w:t>
              <w:br/>
              <w:t>сверстницы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чено</w:t>
              <w:br/>
              <w:t xml:space="preserve">времени </w:t>
              <w:br/>
              <w:t>на доение</w:t>
              <w:br/>
              <w:t xml:space="preserve">за день </w:t>
              <w:br/>
              <w:t>контроля,</w:t>
              <w:br/>
              <w:t xml:space="preserve">мин.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 </w:t>
              <w:br/>
              <w:t xml:space="preserve">молоко-   </w:t>
              <w:br/>
              <w:t xml:space="preserve">отдачи,   </w:t>
              <w:br/>
              <w:t xml:space="preserve">кг/мин.   </w:t>
              <w:br/>
              <w:t xml:space="preserve">дочери/   </w:t>
              <w:br/>
              <w:t>сверстницы</w:t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ра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к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ра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к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7:00Z</dcterms:modified>
  <cp:revision>2</cp:revision>
  <dc:subject>Журнал</dc:subject>
  <dc:title>Журнал оценки быков-производителей молочных и молочно-мясных пород по качеству потом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