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ачества содержания автомобильных дор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 ______________ военного окру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ых за ДЭУ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29"/>
        <w:gridCol w:w="945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рожной </w:t>
              <w:br/>
              <w:t xml:space="preserve">дистанции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АДНП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качества покварта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ая дистанция N 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*&gt;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ая дистанция N 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&lt;**&gt; за ДЭУ N ___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и, подписи, инициал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нее арифметическое оценочных результатов АДНП, закрепленных за дорожной дистанцией по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реднее арифметическое итоговых оценочных результатов дорожных дистанций по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ороны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ценки качества содержания автомобильных дорог необщего пользования военного округа, закрепленных за ДЭ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