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оянию здоровь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ипажей гражданских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диспетчеров 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олетном контроле и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уплением на дежур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Аэропорт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уктурное подразделение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o.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СТРАНЕНИЯ ОТ ПОЛЕТОВ (ДЕЖУР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ведения журнал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ведения журнал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755"/>
        <w:gridCol w:w="809"/>
        <w:gridCol w:w="1486"/>
        <w:gridCol w:w="1215"/>
        <w:gridCol w:w="1754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</w:t>
              <w:br/>
              <w:t>осмотра,</w:t>
              <w:br/>
              <w:t>ч, мин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ор- </w:t>
              <w:br/>
              <w:t xml:space="preserve">ганизации </w:t>
              <w:br/>
              <w:t xml:space="preserve">или под-  </w:t>
              <w:br/>
              <w:t>разде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отстра- </w:t>
              <w:br/>
              <w:t>нения от</w:t>
              <w:br/>
              <w:t xml:space="preserve">полетов </w:t>
              <w:br/>
              <w:t xml:space="preserve">(де-    </w:t>
              <w:br/>
              <w:t xml:space="preserve">журств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</w:t>
              <w:br/>
              <w:t xml:space="preserve">подпись  </w:t>
              <w:br/>
              <w:t>медицинского</w:t>
              <w:br/>
              <w:t xml:space="preserve">работник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105"/>
        <w:gridCol w:w="364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направлен  </w:t>
              <w:br/>
              <w:t xml:space="preserve">отстраненны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и кому сообщено</w:t>
              <w:br/>
              <w:t xml:space="preserve">об отстранении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кем допущен к   </w:t>
              <w:br/>
              <w:t xml:space="preserve">летной работе (дежурству)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этой книге пронумерова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нуровано __________ стран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чат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 __________ 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отстранения от полетов (дежур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