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знакомления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ающего в организации или у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окальными нормативными а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4"/>
        <w:gridCol w:w="1080"/>
        <w:gridCol w:w="1081"/>
        <w:gridCol w:w="944"/>
        <w:gridCol w:w="1080"/>
        <w:gridCol w:w="1081"/>
        <w:gridCol w:w="810"/>
        <w:gridCol w:w="944"/>
        <w:gridCol w:w="54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зна-</w:t>
              <w:br/>
              <w:t xml:space="preserve">ком- </w:t>
              <w:br/>
              <w:t>л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работни-</w:t>
              <w:br/>
              <w:t xml:space="preserve">ка      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локальных нормативных актов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а</w:t>
              <w:br/>
              <w:t xml:space="preserve">внут-  </w:t>
              <w:br/>
              <w:t>реннего</w:t>
              <w:br/>
              <w:t xml:space="preserve">трудо- </w:t>
              <w:br/>
              <w:t xml:space="preserve">вого   </w:t>
              <w:br/>
              <w:t xml:space="preserve">распо- </w:t>
              <w:br/>
              <w:t xml:space="preserve">ряд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 </w:t>
              <w:br/>
              <w:t>жение о</w:t>
              <w:br/>
              <w:t xml:space="preserve">защите </w:t>
              <w:br/>
              <w:t xml:space="preserve">персо- </w:t>
              <w:br/>
              <w:t>нальных</w:t>
              <w:br/>
              <w:t xml:space="preserve">данных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ция</w:t>
              <w:br/>
              <w:t xml:space="preserve">по    </w:t>
              <w:br/>
              <w:t>техни-</w:t>
              <w:br/>
              <w:t>ке бе-</w:t>
              <w:br/>
              <w:t>зопас-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ая</w:t>
              <w:br/>
              <w:t>(трудо-</w:t>
              <w:br/>
              <w:t xml:space="preserve">вая)   </w:t>
              <w:br/>
              <w:t xml:space="preserve">инст-  </w:t>
              <w:br/>
              <w:t xml:space="preserve">рукц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-</w:t>
              <w:br/>
              <w:t xml:space="preserve">ние об </w:t>
              <w:br/>
              <w:t xml:space="preserve">оплате </w:t>
              <w:br/>
              <w:t xml:space="preserve">тр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>жение</w:t>
              <w:br/>
              <w:t xml:space="preserve">о    </w:t>
              <w:br/>
              <w:t xml:space="preserve">пре- </w:t>
              <w:br/>
              <w:t>миро-</w:t>
              <w:br/>
              <w:t>ва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</w:t>
              <w:br/>
              <w:t xml:space="preserve">жение </w:t>
              <w:br/>
              <w:t>о пер-</w:t>
              <w:br/>
              <w:t>сонал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Журавлева И.В.</dc:creator>
  <dc:description/>
  <dc:language>en-US</dc:language>
  <cp:lastModifiedBy/>
  <dcterms:modified xsi:type="dcterms:W3CDTF">2011-10-30T07:20:00Z</dcterms:modified>
  <cp:revision>2</cp:revision>
  <dc:subject>Журнал</dc:subject>
  <dc:title>Журнал ознакомления работника (работающего в организации или у индивидуального предпринимателя) с локальными нормативными а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