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Проверка деятельности организации. Обязательные докумен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урнал ознак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окальными нормативными ак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накомления работников с локальными нормативными а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Верона" до подписания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ила внутреннего трудового распоряд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2970"/>
        <w:gridCol w:w="2431"/>
        <w:gridCol w:w="14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структурное</w:t>
              <w:br/>
              <w:t xml:space="preserve">подразделение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знаком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в Сергей  </w:t>
              <w:br/>
              <w:t xml:space="preserve">Иванович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отдела    </w:t>
              <w:br/>
              <w:t xml:space="preserve">договоров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1.20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в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ронова Ольга  </w:t>
              <w:br/>
              <w:t xml:space="preserve">Павловн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</w:t>
              <w:br/>
              <w:t xml:space="preserve">документационного    </w:t>
              <w:br/>
              <w:t xml:space="preserve">обеспечения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2.20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ронов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Иван    </w:t>
              <w:br/>
              <w:t xml:space="preserve">Михайлович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ьер сектора       </w:t>
              <w:br/>
              <w:t xml:space="preserve">доставки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03.20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ожение об оплат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4"/>
        <w:gridCol w:w="2970"/>
        <w:gridCol w:w="2431"/>
        <w:gridCol w:w="148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Сергей  </w:t>
              <w:br/>
              <w:t xml:space="preserve">Иванович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отдела    </w:t>
              <w:br/>
              <w:t xml:space="preserve">договоров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1.20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в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ронова Ольга  </w:t>
              <w:br/>
              <w:t xml:space="preserve">Павловна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</w:t>
              <w:br/>
              <w:t xml:space="preserve">документационного    </w:t>
              <w:br/>
              <w:t xml:space="preserve">обеспечения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02.20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ронов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Иван    </w:t>
              <w:br/>
              <w:t xml:space="preserve">Михайлович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ьер сектора       </w:t>
              <w:br/>
              <w:t xml:space="preserve">доставки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03.201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валев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Коллектив авторов</dc:creator>
  <dc:description/>
  <dc:language>en-US</dc:language>
  <cp:lastModifiedBy/>
  <dcterms:modified xsi:type="dcterms:W3CDTF">2011-10-30T07:20:00Z</dcterms:modified>
  <cp:revision>2</cp:revision>
  <dc:subject>Журнал</dc:subject>
  <dc:title>Журнал ознакомления с локальными нормативными ак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