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обслужи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эпидемиче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гигиенически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сихоневрологических интерна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___"__________ 198_ г. "___" час. "___" мин.</w:t>
        <w:br/>
        <w:b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406"/>
        <w:gridCol w:w="540"/>
        <w:gridCol w:w="539"/>
        <w:gridCol w:w="135"/>
        <w:gridCol w:w="135"/>
        <w:gridCol w:w="1350"/>
        <w:gridCol w:w="270"/>
        <w:gridCol w:w="270"/>
        <w:gridCol w:w="406"/>
        <w:gridCol w:w="675"/>
        <w:gridCol w:w="404"/>
        <w:gridCol w:w="135"/>
        <w:gridCol w:w="1081"/>
        <w:gridCol w:w="1214"/>
      </w:tblGrid>
      <w:tr>
        <w:trPr>
          <w:trHeight w:val="240" w:hRule="atLeast"/>
          <w:cantSplit w:val="true"/>
        </w:trPr>
        <w:tc>
          <w:tcPr>
            <w:tcW w:w="931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- СОСТАВ СМЕНЫ И ДВИЖЕНИЕ БОЛЬНЫХ ОТДЕЛЕНИЯ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</w:t>
              <w:br/>
              <w:t xml:space="preserve">лия,  </w:t>
              <w:br/>
              <w:t>и., о.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работы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больных  </w:t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пост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пост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пос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СПИСКУ </w:t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 ПИТАНИИ</w:t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БОЛЬНИЦЕ</w:t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ОТПУСКЕ </w:t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из </w:t>
              <w:br/>
              <w:t xml:space="preserve">отд.   </w:t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- ОСОБЕННОСТИ НАБЛЮДЕНИЯ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СИХИАТРИЧЕСКИЙ СТРОГИЙ</w:t>
              <w:br/>
              <w:t xml:space="preserve">НАДЗОР         </w:t>
            </w:r>
          </w:p>
        </w:tc>
        <w:tc>
          <w:tcPr>
            <w:tcW w:w="32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МАТИЧЕСКОЕ УСИЛЕННОЕ </w:t>
              <w:br/>
              <w:t xml:space="preserve">НАБЛЮДЕНИЕ       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режима по </w:t>
              <w:br/>
              <w:t xml:space="preserve">по психо-соматичес- </w:t>
              <w:br/>
              <w:t xml:space="preserve">кому состоянию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., О.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., О.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</w:r>
          </w:p>
        </w:tc>
        <w:tc>
          <w:tcPr>
            <w:tcW w:w="283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- СОЦИАЛЬНАЯ РЕАБИЛИТАЦИЯ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видуаль-</w:t>
              <w:br/>
              <w:t xml:space="preserve">ный выход в </w:t>
              <w:br/>
              <w:t xml:space="preserve">город       </w:t>
            </w:r>
          </w:p>
        </w:tc>
        <w:tc>
          <w:tcPr>
            <w:tcW w:w="1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лективные</w:t>
              <w:br/>
              <w:t xml:space="preserve">прогулки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льтурно- </w:t>
              <w:br/>
              <w:t xml:space="preserve">массовые  </w:t>
              <w:br/>
              <w:t>мероприятия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культурные</w:t>
              <w:br/>
              <w:t xml:space="preserve">мероприятия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активи-  </w:t>
              <w:br/>
              <w:t xml:space="preserve">рующие мероп-   </w:t>
              <w:br/>
              <w:t xml:space="preserve">риятия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- ТРУДОВАЯ РЕАБИЛИТАЦИЯ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прове-</w:t>
              <w:br/>
              <w:t xml:space="preserve">дения       </w:t>
            </w:r>
          </w:p>
        </w:tc>
        <w:tc>
          <w:tcPr>
            <w:tcW w:w="1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о  </w:t>
              <w:br/>
              <w:t xml:space="preserve">врачом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>участвовало</w:t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отсутствия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    </w:t>
              <w:br/>
              <w:t xml:space="preserve">отмет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Л.П.М.    </w:t>
            </w:r>
          </w:p>
        </w:tc>
        <w:tc>
          <w:tcPr>
            <w:tcW w:w="1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отделении </w:t>
            </w:r>
          </w:p>
        </w:tc>
        <w:tc>
          <w:tcPr>
            <w:tcW w:w="1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ен. </w:t>
              <w:br/>
              <w:t xml:space="preserve">работы      </w:t>
            </w:r>
          </w:p>
        </w:tc>
        <w:tc>
          <w:tcPr>
            <w:tcW w:w="1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- ДАННЫЕ НАБЛЮДЕНИЯ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., О.  </w:t>
              <w:br/>
              <w:t xml:space="preserve">БОЛЬНОГО      </w:t>
            </w:r>
          </w:p>
        </w:tc>
        <w:tc>
          <w:tcPr>
            <w:tcW w:w="66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ЕННОСТИ СОСТОЯНИЯ И ОКАЗАННАЯ ПОМОЩЬ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- ЗАМЕЧАНИЯ ПРИ ПЕРЕДАЧЕ ДЕЖУРСТВ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дала мед. сестра:                                (                )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няла мед. сестра:                              (                )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рила ст. мед. сестра отделения:              (                )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6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социального обеспечения РСФСР</dc:creator>
  <dc:description/>
  <dc:language>en-US</dc:language>
  <cp:lastModifiedBy/>
  <dcterms:modified xsi:type="dcterms:W3CDTF">2011-10-30T07:21:00Z</dcterms:modified>
  <cp:revision>2</cp:revision>
  <dc:subject>Журнал</dc:subject>
  <dc:title>Журнал передачи дежурств постовыми медицинскими сестрами в психоневрологическом интерна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