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преля 2003 г. No. 02-18/07-20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личных (учетных) дел пострада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сту их постоянного ж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621"/>
        <w:gridCol w:w="1215"/>
        <w:gridCol w:w="1349"/>
        <w:gridCol w:w="1890"/>
        <w:gridCol w:w="2160"/>
      </w:tblGrid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акта   </w:t>
              <w:br/>
              <w:t>переда-</w:t>
              <w:br/>
              <w:t>чи дела</w:t>
              <w:br/>
              <w:t>постра-</w:t>
              <w:br/>
              <w:t>давш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дпи-</w:t>
              <w:br/>
              <w:t xml:space="preserve">сания акта </w:t>
              <w:br/>
              <w:t xml:space="preserve">передачи   </w:t>
              <w:br/>
              <w:t xml:space="preserve">дела по-   </w:t>
              <w:br/>
              <w:t>страдавш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пере-   </w:t>
              <w:br/>
              <w:t xml:space="preserve">данно-  </w:t>
              <w:br/>
              <w:t xml:space="preserve">го дела </w:t>
              <w:br/>
              <w:t xml:space="preserve">постра- </w:t>
              <w:br/>
              <w:t xml:space="preserve">давш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  <w:br/>
              <w:t xml:space="preserve">постра-  </w:t>
              <w:br/>
              <w:t xml:space="preserve">давшег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регистра-  </w:t>
              <w:br/>
              <w:t xml:space="preserve">ционный но-  </w:t>
              <w:br/>
              <w:t xml:space="preserve">мер страхо-  </w:t>
              <w:br/>
              <w:t xml:space="preserve">вателя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гионального  </w:t>
              <w:br/>
              <w:t xml:space="preserve">отделения Фон- </w:t>
              <w:br/>
              <w:t xml:space="preserve">да, в которое  </w:t>
              <w:br/>
              <w:t xml:space="preserve">передано дело  </w:t>
              <w:br/>
              <w:t xml:space="preserve">пострадавшего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6</Characters>
  <CharactersWithSpaces>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ередачи личных (учетных) дел пострадавших по месту их постоянного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