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Ш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ИЧЕСКОЙ ПРОВЕРКИ ЗНАНИЙ ДОКЕРОВ - МЕХАНИЗА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БОЧИХ ПО ТЕХНИЧЕСКОМУ ОБСЛУЖИВАНИЮ И РЕМОН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ча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кончен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ИЧЕСКОЙ ПРОВЕРКИ ЗНАНИЙ ДОКЕРОВ - МЕХАНИЗА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БОЧИХ ПО ТЕХНИЧЕСКОМУ ОБСЛУЖИВАНИЮ И РЕМОНТ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1620"/>
        <w:gridCol w:w="1349"/>
        <w:gridCol w:w="1215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-  </w:t>
              <w:br/>
              <w:t>аль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грузоч-</w:t>
              <w:br/>
              <w:t>ные машины,</w:t>
              <w:br/>
              <w:t>обслуживае-</w:t>
              <w:br/>
              <w:t>мые рабочим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проверки </w:t>
              <w:br/>
              <w:t xml:space="preserve">(оценка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проверя-</w:t>
              <w:br/>
              <w:t xml:space="preserve">емо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ЕДЕНИЮ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 проверки знаний записывается без соблюдения гр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конце записей на каждую дату производятся подписи председателя и членов коми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1</Characters>
  <CharactersWithSpaces>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транспорта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ериодической проверки знаний докеров-механизаторов и рабочих по техническому обслуживанию и ремо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