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 государственного банка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тях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и выдачи предва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усыновление де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вичного учета детей, 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 опеки и попеч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ча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ончен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350"/>
        <w:gridCol w:w="1081"/>
        <w:gridCol w:w="1214"/>
        <w:gridCol w:w="1621"/>
        <w:gridCol w:w="945"/>
        <w:gridCol w:w="1349"/>
        <w:gridCol w:w="1216"/>
        <w:gridCol w:w="1215"/>
        <w:gridCol w:w="1485"/>
        <w:gridCol w:w="1080"/>
        <w:gridCol w:w="94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и</w:t>
              <w:br/>
              <w:t xml:space="preserve">сведения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  <w:br/>
              <w:t xml:space="preserve">ребенк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ятие    </w:t>
              <w:br/>
              <w:t xml:space="preserve">ребенка    </w:t>
              <w:br/>
              <w:t xml:space="preserve">(образо-   </w:t>
              <w:br/>
              <w:t xml:space="preserve">вательное  </w:t>
              <w:br/>
              <w:t>учреждение,</w:t>
              <w:br/>
              <w:t xml:space="preserve">которое    </w:t>
              <w:br/>
              <w:t xml:space="preserve">посещает   </w:t>
              <w:br/>
              <w:t xml:space="preserve">ребенок)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о родителях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</w:t>
              <w:br/>
              <w:t xml:space="preserve">житель- </w:t>
              <w:br/>
              <w:t xml:space="preserve">ства    </w:t>
              <w:br/>
              <w:t>ребенка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о осу-</w:t>
              <w:br/>
              <w:t>ществля-</w:t>
              <w:br/>
              <w:t xml:space="preserve">ет при- </w:t>
              <w:br/>
              <w:t>смотр за</w:t>
              <w:br/>
              <w:t>ребенком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устройства</w:t>
              <w:br/>
              <w:t xml:space="preserve">и адрес  </w:t>
              <w:br/>
              <w:t xml:space="preserve">ребенка  </w:t>
              <w:br/>
              <w:t xml:space="preserve">после   </w:t>
              <w:br/>
              <w:t>устройств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устрой-</w:t>
              <w:br/>
              <w:t xml:space="preserve">ств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матери</w:t>
              <w:br/>
              <w:t>и отц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ождения </w:t>
              <w:br/>
              <w:t>родителей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ервичного учета детей, оставшихся без попечения роди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