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цементации трещин в бет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2-21.625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по обследованию трещин в бет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080"/>
        <w:gridCol w:w="2295"/>
        <w:gridCol w:w="675"/>
        <w:gridCol w:w="944"/>
        <w:gridCol w:w="945"/>
        <w:gridCol w:w="1351"/>
        <w:gridCol w:w="944"/>
        <w:gridCol w:w="1080"/>
        <w:gridCol w:w="946"/>
        <w:gridCol w:w="944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б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  <w:br/>
              <w:t xml:space="preserve">соору- </w:t>
              <w:br/>
              <w:t xml:space="preserve">ж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спо- </w:t>
              <w:br/>
              <w:t>ложения</w:t>
              <w:br/>
              <w:t xml:space="preserve">трещин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исовка трещин</w:t>
              <w:br/>
              <w:t xml:space="preserve">(геометрические </w:t>
              <w:br/>
              <w:t xml:space="preserve">размеры), вели- </w:t>
              <w:br/>
              <w:t xml:space="preserve">чина раскрытия, </w:t>
              <w:br/>
              <w:t xml:space="preserve">место установки </w:t>
              <w:br/>
              <w:t xml:space="preserve">маяк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-</w:t>
              <w:br/>
              <w:t>бина</w:t>
              <w:br/>
              <w:t>тре-</w:t>
              <w:br/>
              <w:t>щи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 xml:space="preserve">зания </w:t>
              <w:br/>
              <w:t xml:space="preserve">щеле- </w:t>
              <w:br/>
              <w:t xml:space="preserve">мера, </w:t>
              <w:br/>
              <w:t>мая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ое   </w:t>
              <w:br/>
              <w:t xml:space="preserve">водо- </w:t>
              <w:br/>
              <w:t>погло-</w:t>
              <w:br/>
              <w:t xml:space="preserve">ще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>прибора и</w:t>
              <w:br/>
              <w:t xml:space="preserve">методика </w:t>
              <w:br/>
              <w:t>определе-</w:t>
              <w:br/>
              <w:t>ния филь-</w:t>
              <w:br/>
              <w:t xml:space="preserve">тра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- </w:t>
              <w:br/>
              <w:t xml:space="preserve">чина  </w:t>
              <w:br/>
              <w:t>фильт-</w:t>
              <w:br/>
              <w:t xml:space="preserve">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</w:t>
              <w:br/>
              <w:t>выбури-</w:t>
              <w:br/>
              <w:t xml:space="preserve">вания  </w:t>
              <w:br/>
              <w:t xml:space="preserve">конт-  </w:t>
              <w:br/>
              <w:t>рольных</w:t>
              <w:br/>
              <w:t xml:space="preserve">керн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ы  </w:t>
              <w:br/>
              <w:t xml:space="preserve">испы- </w:t>
              <w:br/>
              <w:t xml:space="preserve">тания </w:t>
              <w:br/>
              <w:t>керн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заводится на определенный участок или соору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 на обратной стороне делаются зарисовки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в процессе обследования в различные сроки техником, инженером и начальником цеха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РАО «ЕЭС России»</dc:creator>
  <dc:description/>
  <dc:language>en-US</dc:language>
  <cp:lastModifiedBy/>
  <dcterms:modified xsi:type="dcterms:W3CDTF">2011-10-30T07:21:00Z</dcterms:modified>
  <cp:revision>2</cp:revision>
  <dc:subject>Журнал</dc:subject>
  <dc:title>Журнал по обследованию трещин в бетоне гидротехнических сооружен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