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19.06.2003 N 232, в которых приведена данная форма, введены в действие с 30 июн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нефтеб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 нефтеб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МОТРУ ЭЛЕКТРОУСТАНОВ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700"/>
        <w:gridCol w:w="3239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бъекта, элект-</w:t>
              <w:br/>
              <w:t xml:space="preserve">роустановки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осмотра,</w:t>
              <w:br/>
              <w:t xml:space="preserve">принятые меры, вы- </w:t>
              <w:br/>
              <w:t xml:space="preserve">полненные работы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должность,   </w:t>
              <w:br/>
              <w:t xml:space="preserve">подпись лица,     </w:t>
              <w:br/>
              <w:t xml:space="preserve">ответственного за   </w:t>
              <w:br/>
              <w:t xml:space="preserve">электроустановку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Журнал является внутренним документом нефтеб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Журнал ведется в одном экземпляре, прошнуровывается, пронумеровывается, скрепляется печатью и заверяется подписью ответственного лица за делопроизводство на нефтеб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энергетик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 осмотру электроустановок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