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17330282.27.10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урнал по техническому обслуживанию зданий и сооружений Т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генерирующей компании, ТЭС и е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а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руже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ные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урнал начат ______ 200_ г.  Ответственный в подразделении за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урнал окончен ____ 200_ г.  строительных конструкций и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), номер и дата приказ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оряжения руководства о воз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645"/>
        <w:gridCol w:w="2429"/>
        <w:gridCol w:w="1486"/>
        <w:gridCol w:w="1485"/>
      </w:tblGrid>
      <w:tr>
        <w:trPr>
          <w:trHeight w:val="19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мещения,  </w:t>
              <w:br/>
              <w:t xml:space="preserve">здания или сооружения;  </w:t>
              <w:br/>
              <w:t xml:space="preserve">ось, ряд, отметка.    </w:t>
              <w:br/>
              <w:t xml:space="preserve">Замеченные нарушения   </w:t>
              <w:br/>
              <w:t xml:space="preserve">требований содержания   </w:t>
              <w:br/>
              <w:t xml:space="preserve">здания, сооружения;    </w:t>
              <w:br/>
              <w:t>неисправности строительных</w:t>
              <w:br/>
              <w:t xml:space="preserve">конструкций. Результаты  </w:t>
              <w:br/>
              <w:t xml:space="preserve">наблюдений (измерений),  </w:t>
              <w:br/>
              <w:t xml:space="preserve">оценка неисправностей.  </w:t>
              <w:br/>
              <w:t xml:space="preserve">Номер и дата приказа,   </w:t>
              <w:br/>
              <w:t xml:space="preserve">распоряжения, разрешающих </w:t>
              <w:br/>
              <w:t xml:space="preserve">производство работ или  </w:t>
              <w:br/>
              <w:t>эксплуатацию. Наименование</w:t>
              <w:br/>
              <w:t>акта или других документов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исываемые  </w:t>
              <w:br/>
              <w:t xml:space="preserve">меры по     </w:t>
              <w:br/>
              <w:t xml:space="preserve">устранению    </w:t>
              <w:br/>
              <w:t xml:space="preserve">нарушений и   </w:t>
              <w:br/>
              <w:t xml:space="preserve">неисправностей  </w:t>
              <w:br/>
              <w:t xml:space="preserve">или дальнейшему </w:t>
              <w:br/>
              <w:t xml:space="preserve">наблюдению.   </w:t>
              <w:br/>
              <w:t>Кем и кому выдано</w:t>
              <w:br/>
              <w:t xml:space="preserve">предписание, его </w:t>
              <w:br/>
              <w:t xml:space="preserve">номер и дата.  </w:t>
              <w:br/>
              <w:t xml:space="preserve">Сроки устранения </w:t>
              <w:br/>
              <w:t xml:space="preserve">повреждений,   </w:t>
              <w:br/>
              <w:t xml:space="preserve">последующих   </w:t>
              <w:br/>
              <w:t xml:space="preserve">наблюдений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амилия,  </w:t>
              <w:br/>
              <w:t xml:space="preserve">имя,      </w:t>
              <w:br/>
              <w:t xml:space="preserve">отчество  </w:t>
              <w:br/>
              <w:t xml:space="preserve">лица,     </w:t>
              <w:br/>
              <w:t xml:space="preserve">ответ-    </w:t>
              <w:br/>
              <w:t xml:space="preserve">ственного </w:t>
              <w:br/>
              <w:t xml:space="preserve">за выпол- </w:t>
              <w:br/>
              <w:t xml:space="preserve">нение     </w:t>
              <w:br/>
              <w:t xml:space="preserve">предпи-   </w:t>
              <w:br/>
              <w:t xml:space="preserve">сываемых  </w:t>
              <w:br/>
              <w:t xml:space="preserve">мер, его  </w:t>
              <w:br/>
              <w:t xml:space="preserve">подпись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амилия, </w:t>
              <w:br/>
              <w:t xml:space="preserve">имя,   </w:t>
              <w:br/>
              <w:t xml:space="preserve">отчество </w:t>
              <w:br/>
              <w:t xml:space="preserve">лица,   </w:t>
              <w:br/>
              <w:t>сделавшего</w:t>
              <w:br/>
              <w:t xml:space="preserve">запись,  </w:t>
              <w:br/>
              <w:t xml:space="preserve">его    </w:t>
              <w:br/>
              <w:t xml:space="preserve">подпись; </w:t>
              <w:br/>
              <w:t xml:space="preserve">дата   </w:t>
              <w:br/>
              <w:t>за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 работ по эксплуатации зд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сооруж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ания                              наименование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3240"/>
        <w:gridCol w:w="945"/>
        <w:gridCol w:w="810"/>
        <w:gridCol w:w="945"/>
        <w:gridCol w:w="1890"/>
      </w:tblGrid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работы,</w:t>
              <w:br/>
              <w:t xml:space="preserve">шифр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необхо-</w:t>
              <w:br/>
              <w:t>димости</w:t>
              <w:br/>
              <w:t xml:space="preserve">выпол- </w:t>
              <w:br/>
              <w:t xml:space="preserve">нения  </w:t>
              <w:br/>
              <w:t xml:space="preserve">работы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строительной      </w:t>
              <w:br/>
              <w:t xml:space="preserve">конструкции. Краткое  </w:t>
              <w:br/>
              <w:t xml:space="preserve">содержание и объем   </w:t>
              <w:br/>
              <w:t xml:space="preserve">выполненных работ в  </w:t>
              <w:br/>
              <w:t xml:space="preserve">натуральных      </w:t>
              <w:br/>
              <w:t xml:space="preserve">показателях. Место   </w:t>
              <w:br/>
              <w:t xml:space="preserve">выполнения (помещение, </w:t>
              <w:br/>
              <w:t xml:space="preserve">отметка, ось, ряд)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выполнения </w:t>
              <w:br/>
              <w:t xml:space="preserve">работ    </w:t>
              <w:br/>
              <w:t>(месяц, год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и</w:t>
              <w:br/>
              <w:t xml:space="preserve">работ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>фамилия, имя,</w:t>
              <w:br/>
              <w:t xml:space="preserve">отчество   </w:t>
              <w:br/>
              <w:t xml:space="preserve">лица,    </w:t>
              <w:br/>
              <w:t xml:space="preserve">сделавшего  </w:t>
              <w:br/>
              <w:t xml:space="preserve">запись, его </w:t>
              <w:br/>
              <w:t>подпись, дата</w:t>
              <w:br/>
              <w:t xml:space="preserve">заполнения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данный журнал должен быть заведен отдельно на каждое здание, соору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09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РАО «ЕЭС России»</dc:creator>
  <dc:description/>
  <dc:language>en-US</dc:language>
  <cp:lastModifiedBy/>
  <dcterms:modified xsi:type="dcterms:W3CDTF">2011-10-30T07:21:00Z</dcterms:modified>
  <cp:revision>2</cp:revision>
  <dc:subject>Журнал</dc:subject>
  <dc:title>Журнал по техническому обслуживанию зданий и сооружений Т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