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ерсоналом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00 N 1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ЖУРНАЛА ПО УЧЕТУ ПРОТИВОАВАР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РОТИВОПОЖАРНЫХ ТРЕН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рмат 297 x 2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ЧЕТУ ПРОТИВОАВАРИЙНЫХ И ПРОТИВОПОЖАРНЫХ ТРЕН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лужба, район, участ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ЧЕТУ ПРОТИВОАВАРИЙНЫХ И ПРОТИВОПОЖАРНЫХ ТРЕН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конче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0"/>
        <w:gridCol w:w="1890"/>
        <w:gridCol w:w="1755"/>
        <w:gridCol w:w="2026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  <w:br/>
              <w:t>трениров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</w:t>
              <w:br/>
              <w:t xml:space="preserve">участников   </w:t>
              <w:br/>
              <w:t xml:space="preserve">тренировки и  </w:t>
              <w:br/>
              <w:t xml:space="preserve">занимаемые ими </w:t>
              <w:br/>
              <w:t xml:space="preserve">должност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и место </w:t>
              <w:br/>
              <w:t xml:space="preserve">проведения  </w:t>
              <w:br/>
              <w:t xml:space="preserve">трениров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,   </w:t>
              <w:br/>
              <w:t xml:space="preserve">замечания и </w:t>
              <w:br/>
              <w:t xml:space="preserve">предложения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тренирующихся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руководителя тренировки и контролирующих лиц с указанием долж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Журнал должен быть пронумерован, прошнурован и скреплен печа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7</Characters>
  <CharactersWithSpaces>1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учету противоаварийных и противопожарных тренировок персонала энергетических организаций системы жилищно-коммуналь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