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услуг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 "Жилком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УСЛУГ, ВЫПОЛНЯЕМЫХ ПО УТВЕРЖД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АМ, СМЕ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755"/>
        <w:gridCol w:w="2700"/>
        <w:gridCol w:w="2026"/>
        <w:gridCol w:w="1620"/>
        <w:gridCol w:w="337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 xml:space="preserve">жильца или  </w:t>
              <w:br/>
              <w:t xml:space="preserve">организ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 </w:t>
              <w:br/>
              <w:t xml:space="preserve">выдачу заявки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услуг      </w:t>
              <w:br/>
              <w:t xml:space="preserve">(работ)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сполнителя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учету услуг, выполняемых по утвержденным тарифам, сметам МП «Жилкомсервис» в городе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