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изгото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авилах использования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илета для детей-сирот и дет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тавшихся без попечения родите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ЧЕТУ ВЫДАЧИ БЛАНКОВ ЕДИНЫХ БИЛ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2836"/>
        <w:gridCol w:w="162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выдаваемых  </w:t>
              <w:br/>
              <w:t xml:space="preserve">бланков единых    </w:t>
              <w:br/>
              <w:t xml:space="preserve">билетов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образовательного   </w:t>
              <w:br/>
              <w:t xml:space="preserve">учреждения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получател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получ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5</Characters>
  <CharactersWithSpaces>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образования Российской Федерации</dc:creator>
  <dc:description/>
  <dc:language>en-US</dc:language>
  <cp:lastModifiedBy/>
  <dcterms:modified xsi:type="dcterms:W3CDTF">2011-10-30T07:21:00Z</dcterms:modified>
  <cp:revision>2</cp:revision>
  <dc:subject>Журнал</dc:subject>
  <dc:title>Журнал по учету выдачи бланков единых билетов регионального органа управления образова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