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изгот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лах использова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лета для детей-сирот и де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авшихся без попечения род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тельное учреждение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ВЫДАЧИ ЕДИНЫХ БИЛ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1080"/>
        <w:gridCol w:w="944"/>
        <w:gridCol w:w="1351"/>
        <w:gridCol w:w="1215"/>
        <w:gridCol w:w="1348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обучающегося,</w:t>
              <w:br/>
              <w:t xml:space="preserve">воспитанни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,</w:t>
              <w:br/>
              <w:t>группа,</w:t>
              <w:br/>
              <w:t xml:space="preserve">курс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  <w:br/>
              <w:t>владельц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врат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  <w:br/>
              <w:t>владельц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1</Characters>
  <CharactersWithSpaces>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образования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о учету выдачи единых билетов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