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Мытищинского района МО от 22.05.2003 N 1745, в котором приведена данная форма, вступило в силу с 15 ма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ых (платных) комму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(работ) и услуг (работ)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му обслуживанию жилья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в жилищном фонде всех ф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и частных домовлад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ытищин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ЗАЯВОК НА ОКАЗАНИЕ ПЛАТ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ЕМЫХ ОРГАНИЗАЦИЯМИ, ОБСЛУЖИВА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ЖИЛИЩНЫЙ ФОН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79"/>
        <w:gridCol w:w="1891"/>
        <w:gridCol w:w="1890"/>
        <w:gridCol w:w="283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заказ-</w:t>
              <w:br/>
              <w:t xml:space="preserve">чик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(час)  </w:t>
              <w:br/>
              <w:t xml:space="preserve">подачи </w:t>
              <w:br/>
              <w:t xml:space="preserve">заявк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слуг, их    </w:t>
              <w:br/>
              <w:t xml:space="preserve">стоимость    </w:t>
              <w:br/>
              <w:t>(заказ-наряд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латы, </w:t>
              <w:br/>
              <w:t xml:space="preserve">N приходного </w:t>
              <w:br/>
              <w:t xml:space="preserve">ордера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ас) оказания </w:t>
              <w:br/>
              <w:t xml:space="preserve">услуг (выполнения   </w:t>
              <w:br/>
              <w:t xml:space="preserve">работ) и Ф.И.О.     </w:t>
              <w:br/>
              <w:t xml:space="preserve">исполнител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0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7:21:00Z</dcterms:modified>
  <cp:revision>2</cp:revision>
  <dc:subject>Журнал</dc:subject>
  <dc:title>Журнал по учету заявок на оказание платных услуг, выполняемых организациями, обслуживающими муниципальный жилищный фонд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