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. Приказом Судебного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Верховном Суде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.04.2003 N 36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8.9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Журнал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учету жалоб на органы дозна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предварительного следств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809"/>
        <w:gridCol w:w="946"/>
        <w:gridCol w:w="1349"/>
        <w:gridCol w:w="1350"/>
        <w:gridCol w:w="946"/>
        <w:gridCol w:w="1079"/>
        <w:gridCol w:w="1351"/>
        <w:gridCol w:w="944"/>
      </w:tblGrid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 xml:space="preserve">пос- </w:t>
              <w:br/>
              <w:t xml:space="preserve">туп- </w:t>
              <w:br/>
              <w:t>ления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.И.О.</w:t>
              <w:br/>
              <w:t xml:space="preserve">лица, </w:t>
              <w:br/>
              <w:t>подав-</w:t>
              <w:br/>
              <w:t xml:space="preserve">шего  </w:t>
              <w:br/>
              <w:t>жалобу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цес-  </w:t>
              <w:br/>
              <w:t xml:space="preserve">суальное </w:t>
              <w:br/>
              <w:t xml:space="preserve">положе-  </w:t>
              <w:br/>
              <w:t>ние лица,</w:t>
              <w:br/>
              <w:t>подавшего</w:t>
              <w:br/>
              <w:t xml:space="preserve">жалобу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рган, на</w:t>
              <w:br/>
              <w:t xml:space="preserve">который </w:t>
              <w:br/>
              <w:t xml:space="preserve">подается </w:t>
              <w:br/>
              <w:t xml:space="preserve">жалоба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</w:t>
              <w:br/>
              <w:t xml:space="preserve">рас-  </w:t>
              <w:br/>
              <w:t xml:space="preserve">смот- </w:t>
              <w:br/>
              <w:t xml:space="preserve">рения </w:t>
              <w:br/>
              <w:t xml:space="preserve">жало- </w:t>
              <w:br/>
              <w:t xml:space="preserve">бы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Харак- </w:t>
              <w:br/>
              <w:t xml:space="preserve">тер    </w:t>
              <w:br/>
              <w:t xml:space="preserve">жалобы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 </w:t>
              <w:br/>
              <w:t xml:space="preserve">судьи,   </w:t>
              <w:br/>
              <w:t xml:space="preserve">рассмот- </w:t>
              <w:br/>
              <w:t xml:space="preserve">ревшего  </w:t>
              <w:br/>
              <w:t xml:space="preserve">жалобу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-   </w:t>
              <w:br/>
              <w:t xml:space="preserve">зуль- </w:t>
              <w:br/>
              <w:t xml:space="preserve">тат   </w:t>
              <w:br/>
              <w:t xml:space="preserve">рас-  </w:t>
              <w:br/>
              <w:t xml:space="preserve">смот- </w:t>
              <w:br/>
              <w:t xml:space="preserve">рения </w:t>
              <w:br/>
              <w:t xml:space="preserve">&lt;1&gt;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Удовлетворена - 1; оставлена без удовлетворения - 2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8</Words>
  <Characters>659</Characters>
  <CharactersWithSpaces>56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21:00Z</dcterms:created>
  <dc:creator>Судебный департамент при Верховном Суде Российской Федерации</dc:creator>
  <dc:description/>
  <dc:language>en-US</dc:language>
  <cp:lastModifiedBy/>
  <dcterms:modified xsi:type="dcterms:W3CDTF">2011-10-30T07:21:00Z</dcterms:modified>
  <cp:revision>2</cp:revision>
  <dc:subject>Журнал</dc:subject>
  <dc:title>Журнал по учету жалоб на органы дознания и предварительного следствия. Форма № 8.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