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втоматизирован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 при его производ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 5-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изац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АСОВОГО УЧЕТА РАБОТЫ РЕКТИФИКАЦИОННОГО ОТ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215"/>
        <w:gridCol w:w="946"/>
        <w:gridCol w:w="809"/>
        <w:gridCol w:w="811"/>
        <w:gridCol w:w="945"/>
        <w:gridCol w:w="270"/>
        <w:gridCol w:w="270"/>
        <w:gridCol w:w="405"/>
        <w:gridCol w:w="404"/>
        <w:gridCol w:w="405"/>
        <w:gridCol w:w="406"/>
        <w:gridCol w:w="405"/>
        <w:gridCol w:w="404"/>
        <w:gridCol w:w="1080"/>
        <w:gridCol w:w="676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-</w:t>
              <w:br/>
              <w:t xml:space="preserve">н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аппарат-</w:t>
              <w:br/>
              <w:t xml:space="preserve">чик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пир- </w:t>
              <w:br/>
              <w:t xml:space="preserve">тоиз- </w:t>
              <w:br/>
              <w:t>меряю-</w:t>
              <w:br/>
              <w:t xml:space="preserve">щего  </w:t>
              <w:br/>
              <w:t>прибо-</w:t>
              <w:br/>
              <w:t xml:space="preserve">р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</w:t>
              <w:br/>
              <w:t xml:space="preserve">контроль-  </w:t>
              <w:br/>
              <w:t xml:space="preserve">ного спир- </w:t>
              <w:br/>
              <w:t xml:space="preserve">тоизмеряю- </w:t>
              <w:br/>
              <w:t xml:space="preserve">щего при-  </w:t>
              <w:br/>
              <w:t xml:space="preserve">бора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 </w:t>
              <w:br/>
              <w:t xml:space="preserve">пера- </w:t>
              <w:br/>
              <w:t xml:space="preserve">тура  </w:t>
              <w:br/>
              <w:t xml:space="preserve">спир- </w:t>
              <w:br/>
              <w:t xml:space="preserve">та на </w:t>
              <w:br/>
              <w:t xml:space="preserve">выхо- </w:t>
              <w:br/>
              <w:t xml:space="preserve">де    </w:t>
              <w:br/>
              <w:t xml:space="preserve">спир- </w:t>
              <w:br/>
              <w:t xml:space="preserve">тоиз- </w:t>
              <w:br/>
              <w:t>меряю-</w:t>
              <w:br/>
              <w:t xml:space="preserve">щего  </w:t>
              <w:br/>
              <w:t>прибо-</w:t>
              <w:br/>
              <w:t xml:space="preserve">ра, С </w:t>
            </w:r>
          </w:p>
        </w:tc>
        <w:tc>
          <w:tcPr>
            <w:tcW w:w="296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асовая выработка </w:t>
              <w:br/>
              <w:t xml:space="preserve">спирта (безводного), </w:t>
              <w:br/>
              <w:t xml:space="preserve">Температура, С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аппа-  </w:t>
              <w:br/>
              <w:t>ратчик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>ка о</w:t>
              <w:br/>
              <w:t>кон-</w:t>
              <w:br/>
              <w:t>тро-</w:t>
              <w:br/>
              <w:t xml:space="preserve">ле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объе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- </w:t>
              <w:br/>
              <w:t xml:space="preserve">вод- </w:t>
              <w:br/>
              <w:t xml:space="preserve">ного </w:t>
              <w:br/>
              <w:t>спир-</w:t>
              <w:br/>
              <w:t xml:space="preserve">та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7:21:00Z</dcterms:modified>
  <cp:revision>2</cp:revision>
  <dc:subject>Журнал</dc:subject>
  <dc:title>Журнал почасового учета работы ректификационного отделения. Форма № 5-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