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8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                              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и (заказчик)                          Генеральной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оительство (реконстр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мобильной дорог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астк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БОРА СОСТАВА АСФАЛЬТОБЕТОННОЙ СМЕ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ИСХОД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Щебень гранитный  фр 10-20,  фр 5-15,  фр 3-10 мм,  полу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дробления гранитного щебня фр 20-40 ОАО "Павловскграни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рновые составы щебня представлены в таблиц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щебня  по дробимости:  фр 10-20 мм - 1400,  фр 5-15 м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0, фр 3-10 мм - 1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исходного щебня по истираемости - И-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исходного щебня по морозостойкости - F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зерен пластинчатой (лещадной) формы:  фр 10-20 м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,8, фр 5-15 мм - 11,9, фр 3-10 мм - 13,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пылевидных  и  глинистых частиц,  %:  фр 10-20 м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5, фр 5-15 мм - 0,5, фр 3-10 мм - 0,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ев дробления  гранитный,  полученный  путем  отгрохот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е "Сведала" в процессе изготовления щеб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рновой состав представлен в таблиц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исходного щебня по дробимости - 14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сок природный карьера Мартемьян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рновой состав представлен в таблиц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пылевидных и глинистых частиц, %, - 1,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еральный порошок известняковый неактив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рновой состав представлен в таблиц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тность, г/куб. см, - 1,9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ельный вес, г/куб. см, - 2,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истость, %, - 33,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бухание образцов из смеси порошка с битумом, %, - 1,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ь битумоемкости, гр, - 48,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жность, % по массе, - 0,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яжущее БНД 60/90 Московского НП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ина проникания иглы, 0,1 мм, при 25 °C - 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  0 °C -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размягчения по кольцу и шару, °С, - 49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яжимость, см, при 25 °C -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 0 °C - 3,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хрупкости, °C, - 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спышки, определяемая в открытом тигле, °C, - 2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температуры размягчения после прогрева, °C,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 пенетрации - 0,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рновой состав мин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. Проектный зерновой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ой части асфальтобетонной смес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козернистой плотной, тип А, марки 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рывистый зер. соста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6"/>
        <w:gridCol w:w="809"/>
        <w:gridCol w:w="810"/>
        <w:gridCol w:w="811"/>
        <w:gridCol w:w="810"/>
        <w:gridCol w:w="809"/>
        <w:gridCol w:w="810"/>
        <w:gridCol w:w="675"/>
        <w:gridCol w:w="81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атериалов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ерен в % мельче, м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3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71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ебень фр 10-20</w:t>
              <w:br/>
              <w:t xml:space="preserve">гранитный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,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ебень фр 5-15 </w:t>
              <w:br/>
              <w:t xml:space="preserve">гранитный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ебень фр 3-10 </w:t>
              <w:br/>
              <w:t xml:space="preserve">гранитный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,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8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сев дробления</w:t>
              <w:br/>
              <w:t xml:space="preserve">гранитный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ок природный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порошок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,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675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ебень фр 10-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,5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,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ебень фр 5-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ебень фр 3-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,0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,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сев дроб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0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сок природны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,5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,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,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порошок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8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ый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3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,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,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9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мин.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 макс.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вяжущего   в   %   от   массы   минеральной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экспериментальным  путем  и  приводится  в  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од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. РЕЗУЛЬТАТЫ ПОДБОРА АСФАЛЬТОБЕТОННОЙ СМЕ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материалов       Содержание компонентов, % по ма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Щебень гранитный фр 10-20                         36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Щебень гранитный фр 3-10                          31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ев дробления гранитный                          9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сок природный                                   15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еральный порошок                                8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вяжущего, % от м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еральной части (сверх 100% мин. части)          4,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зико-механические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казателя            Величина 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СТ 9128-9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яя плотность, г/куб. см            2,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ристость минерального остова, %      15,5      не боле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таточная пористость, % по объему      3,8      2,0 - 5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донасыщение, % по объему              2,3      2,0 - 5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ел прочности при сжатии,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температуре 20 °C                   4,8      не менее 2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температуре 50 °C                   1,7      не менее 1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температуре 0 °C                   10,2      не более 1,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достойкость                           0,93     не менее 0,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достойкость при дл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донасыщении                           0,90     не менее 0,8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0</Characters>
  <CharactersWithSpaces>4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дбора состава асфальтобетонной смеси. Форма № Ф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