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, 24, 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енеральный заказчи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а единого реестра Министерства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м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755"/>
        <w:gridCol w:w="676"/>
        <w:gridCol w:w="1079"/>
        <w:gridCol w:w="810"/>
        <w:gridCol w:w="945"/>
        <w:gridCol w:w="1080"/>
        <w:gridCol w:w="94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ъек-</w:t>
              <w:br/>
              <w:t xml:space="preserve">та    </w:t>
              <w:br/>
              <w:t xml:space="preserve">у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аиме- </w:t>
              <w:br/>
              <w:t xml:space="preserve">нование и   </w:t>
              <w:br/>
              <w:t>шифр работы,</w:t>
              <w:br/>
              <w:t xml:space="preserve">основание   </w:t>
              <w:br/>
              <w:t xml:space="preserve">для ее про- </w:t>
              <w:br/>
              <w:t xml:space="preserve">ведения,    </w:t>
              <w:br/>
              <w:t xml:space="preserve">номер       </w:t>
              <w:br/>
              <w:t xml:space="preserve">контрак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</w:t>
              <w:br/>
              <w:t>пол-</w:t>
              <w:br/>
              <w:t xml:space="preserve">ни- </w:t>
              <w:br/>
              <w:t>те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начала/</w:t>
              <w:br/>
              <w:t xml:space="preserve">год    </w:t>
              <w:br/>
              <w:t xml:space="preserve">завер- </w:t>
              <w:br/>
              <w:t xml:space="preserve">шения  </w:t>
              <w:br/>
              <w:t xml:space="preserve">работ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пра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гис-</w:t>
              <w:br/>
              <w:t>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умерация объектов учета в настоящем журнале осуществляется двойным номером, например 678/12345. В первой части указывается порядковый номер объекта учета по журналу подраздела единого реестра Министерства обороны, во второй части - по базе данных Раздела единого реестра Министерства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ходе в новый том журнала первая часть номера объектов учета продолжается в нараста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ороны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драздела единого реестра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