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9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ВОДНОГО БЕТ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ВОДНОГО БЕТ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бетонир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бетониров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бетонирования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5"/>
        <w:gridCol w:w="676"/>
        <w:gridCol w:w="675"/>
        <w:gridCol w:w="944"/>
        <w:gridCol w:w="811"/>
        <w:gridCol w:w="674"/>
        <w:gridCol w:w="675"/>
        <w:gridCol w:w="540"/>
        <w:gridCol w:w="540"/>
        <w:gridCol w:w="541"/>
        <w:gridCol w:w="674"/>
        <w:gridCol w:w="811"/>
        <w:gridCol w:w="810"/>
        <w:gridCol w:w="67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вре-</w:t>
              <w:br/>
              <w:t xml:space="preserve">мя  </w:t>
              <w:br/>
              <w:t xml:space="preserve">за- </w:t>
              <w:br/>
              <w:t>пис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  <w:br/>
              <w:t>меж-</w:t>
              <w:br/>
              <w:t xml:space="preserve">ду  </w:t>
              <w:br/>
              <w:t xml:space="preserve">за- </w:t>
              <w:br/>
              <w:t xml:space="preserve">пи- </w:t>
              <w:br/>
              <w:t xml:space="preserve">ся- </w:t>
              <w:br/>
              <w:t xml:space="preserve">ми, </w:t>
              <w:br/>
              <w:t>мин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-</w:t>
              <w:br/>
              <w:t xml:space="preserve">де- </w:t>
              <w:br/>
              <w:t xml:space="preserve">ния </w:t>
              <w:br/>
              <w:t xml:space="preserve">о   </w:t>
              <w:br/>
              <w:t>ходе</w:t>
              <w:br/>
              <w:t xml:space="preserve">бе- </w:t>
              <w:br/>
              <w:t xml:space="preserve">то- </w:t>
              <w:br/>
              <w:t xml:space="preserve">ни- </w:t>
              <w:br/>
              <w:t xml:space="preserve">ро- </w:t>
              <w:br/>
              <w:t xml:space="preserve">ва- </w:t>
              <w:br/>
              <w:t xml:space="preserve">ния </w:t>
              <w:br/>
              <w:t xml:space="preserve">и   </w:t>
              <w:br/>
              <w:t xml:space="preserve">бе- </w:t>
              <w:br/>
              <w:t>тон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тру-</w:t>
              <w:br/>
              <w:t xml:space="preserve">бы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бетон-</w:t>
              <w:br/>
              <w:t xml:space="preserve">ной   </w:t>
              <w:br/>
              <w:t>смеси,</w:t>
              <w:br/>
              <w:t xml:space="preserve">уло-  </w:t>
              <w:br/>
              <w:t>женной</w:t>
              <w:br/>
              <w:t>в блок</w:t>
              <w:br/>
              <w:t>(нара-</w:t>
              <w:br/>
              <w:t xml:space="preserve">стаю- </w:t>
              <w:br/>
              <w:t xml:space="preserve">щим   </w:t>
              <w:br/>
              <w:t xml:space="preserve">ито-  </w:t>
              <w:br/>
              <w:t xml:space="preserve">гом), </w:t>
              <w:br/>
              <w:t>куб. 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ско- </w:t>
              <w:br/>
              <w:t>рость</w:t>
              <w:br/>
              <w:t>бето-</w:t>
              <w:br/>
              <w:t>ниро-</w:t>
              <w:br/>
              <w:t xml:space="preserve">ва-  </w:t>
              <w:br/>
              <w:t xml:space="preserve">ния, </w:t>
              <w:br/>
              <w:t xml:space="preserve">м/ч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счет</w:t>
              <w:br/>
              <w:t xml:space="preserve">по  </w:t>
              <w:br/>
              <w:t>тру-</w:t>
              <w:br/>
              <w:t xml:space="preserve">бе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в контрольных</w:t>
              <w:br/>
              <w:t xml:space="preserve">точках (шахтах), 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глуб-</w:t>
              <w:br/>
              <w:t>ление</w:t>
              <w:br/>
              <w:t xml:space="preserve">тру- </w:t>
              <w:br/>
              <w:t>бы, 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>уклон</w:t>
              <w:br/>
              <w:t xml:space="preserve">по-  </w:t>
              <w:br/>
              <w:t>верх-</w:t>
              <w:br/>
              <w:t xml:space="preserve">нос- </w:t>
              <w:br/>
              <w:t>ти, %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 xml:space="preserve">бе- </w:t>
              <w:br/>
              <w:t>тона</w:t>
              <w:br/>
              <w:t xml:space="preserve">на  </w:t>
              <w:br/>
              <w:t>тру-</w:t>
              <w:br/>
              <w:t>бах,</w:t>
              <w:br/>
              <w:t xml:space="preserve">м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</w:t>
              <w:br/>
              <w:t>тру-</w:t>
              <w:br/>
              <w:t xml:space="preserve">б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4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журналу прилагается схема с размещением труб и контрольных точек (шахт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дводного бетонирования. Форма № Ф-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