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39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3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ГРУЖЕНИЯ ШПУ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ГРУЖЕНИЯ ШПУ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 N ______ по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_______    Оконча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истема копра (кран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молота (вибропогружател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сса ударной части моло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ип и масса наголовн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териал и сортамент шпу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лина шпун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бсолютная отметка поверхности гру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бсолютная отметка уровня грунтовых вод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675"/>
        <w:gridCol w:w="1080"/>
        <w:gridCol w:w="675"/>
        <w:gridCol w:w="945"/>
        <w:gridCol w:w="1079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шпун-</w:t>
              <w:br/>
              <w:t xml:space="preserve">тин  </w:t>
              <w:br/>
              <w:t xml:space="preserve">по   </w:t>
              <w:br/>
              <w:t>плану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смен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ая  </w:t>
              <w:br/>
              <w:t>отметка вер-</w:t>
              <w:br/>
              <w:t xml:space="preserve">ха шпунта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ая </w:t>
              <w:br/>
              <w:t xml:space="preserve">отметка  </w:t>
              <w:br/>
              <w:t>низа шпун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срезки </w:t>
              <w:br/>
              <w:t>или на-</w:t>
              <w:br/>
              <w:t>ращива-</w:t>
              <w:br/>
              <w:t xml:space="preserve">ния    </w:t>
              <w:br/>
              <w:t>шпунти-</w:t>
              <w:br/>
              <w:t xml:space="preserve">ны, м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</w:t>
              <w:br/>
              <w:t>погруже-</w:t>
              <w:br/>
              <w:t xml:space="preserve">ния     </w:t>
              <w:br/>
              <w:t xml:space="preserve">шпунта  </w:t>
              <w:br/>
              <w:t xml:space="preserve">от про- </w:t>
              <w:br/>
              <w:t xml:space="preserve">ектного </w:t>
              <w:br/>
              <w:t xml:space="preserve">обреза, </w:t>
              <w:br/>
              <w:t xml:space="preserve">см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и-   </w:t>
              <w:br/>
              <w:t xml:space="preserve">тель, </w:t>
              <w:br/>
              <w:t xml:space="preserve">под-  </w:t>
              <w:br/>
              <w:t xml:space="preserve">пись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ро-</w:t>
              <w:br/>
              <w:t>ек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ро-</w:t>
              <w:br/>
              <w:t>ек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гружения шпунта. Форма № Ф-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