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45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4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месторасполож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м, П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УРНАЛ N ______ ПОГРУЖЕНИЯ СТОЛБОВ В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оры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N скважин по проектному плану фундамент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азмер поперечного сечения столбов _____________________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атериал конструкции столбо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идроизоляция столб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ип грузоподъемного устройства для опускания столб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вод-изготовитель столбо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арший прораб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889"/>
        <w:gridCol w:w="945"/>
        <w:gridCol w:w="1351"/>
        <w:gridCol w:w="1080"/>
        <w:gridCol w:w="1349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ировка</w:t>
              <w:br/>
              <w:t xml:space="preserve">столба и </w:t>
              <w:br/>
              <w:t xml:space="preserve">No. пас-  </w:t>
              <w:br/>
              <w:t xml:space="preserve">порта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>длина столба,</w:t>
              <w:br/>
              <w:t xml:space="preserve">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>терис-</w:t>
              <w:br/>
              <w:t xml:space="preserve">тика  </w:t>
              <w:br/>
              <w:t>состо-</w:t>
              <w:br/>
              <w:t xml:space="preserve">яния  </w:t>
              <w:br/>
              <w:t>столб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</w:t>
              <w:br/>
              <w:t>скважины,</w:t>
              <w:br/>
              <w:t xml:space="preserve">м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дна    </w:t>
              <w:br/>
              <w:t>скважи-</w:t>
              <w:br/>
              <w:t xml:space="preserve">ны, м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  </w:t>
              <w:br/>
              <w:t>забурива-</w:t>
              <w:br/>
              <w:t xml:space="preserve">ния в    </w:t>
              <w:br/>
              <w:t xml:space="preserve">скальный </w:t>
              <w:br/>
              <w:t xml:space="preserve">грунт, м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944"/>
        <w:gridCol w:w="1080"/>
        <w:gridCol w:w="1216"/>
        <w:gridCol w:w="1214"/>
        <w:gridCol w:w="1351"/>
        <w:gridCol w:w="809"/>
      </w:tblGrid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верха </w:t>
              <w:br/>
              <w:t>столба,</w:t>
              <w:br/>
              <w:t xml:space="preserve">м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низа  </w:t>
              <w:br/>
              <w:t>столба,</w:t>
              <w:br/>
              <w:t xml:space="preserve">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раст- </w:t>
              <w:br/>
              <w:t xml:space="preserve">вора  </w:t>
              <w:br/>
              <w:t>запол-</w:t>
              <w:br/>
              <w:t>ни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 xml:space="preserve">верха </w:t>
              <w:br/>
              <w:t>вытесн.</w:t>
              <w:br/>
              <w:t xml:space="preserve">р-ра, </w:t>
              <w:br/>
              <w:t xml:space="preserve">м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</w:t>
              <w:br/>
              <w:t>слоя до-</w:t>
              <w:br/>
              <w:t>ливаемо-</w:t>
              <w:br/>
              <w:t>го р-ра,</w:t>
              <w:br/>
              <w:t xml:space="preserve">м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лоне-</w:t>
              <w:br/>
              <w:t xml:space="preserve">ния по- </w:t>
              <w:br/>
              <w:t xml:space="preserve">ложения </w:t>
              <w:br/>
              <w:t>установ-</w:t>
              <w:br/>
              <w:t xml:space="preserve">лены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</w:t>
              <w:br/>
              <w:t>и подпись</w:t>
              <w:br/>
              <w:t xml:space="preserve">мастера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журн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иси в журнале должны производиться непосредственно у места установки столбов. Ведение черновых записей на отдельных листках, тетрадях и т.п. с последующим переписыванием в журнал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процессе выполнения работ необходимо проверить: соответствие размеров поперечного сечения и длины столбов проектным; чистоту поверхности столбов и отсутствие повреждений закладных элементов; качество стыкования (в графе "Характеристика состояния столба"); соответствие размеров и состояния скважин проектным; положение столбов в плане и высот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настоящем журнале прошну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 пронумеровано ________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прораб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отдел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0</Characters>
  <CharactersWithSpaces>2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Министерство транспорта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гружения столбов в скважины. Форма № Ф-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