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ектированию и 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айных фундаментов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троительной организаци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ЖЕНИЯ ВДАВЛИВАЕМЫХ СВА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N _____ ПО N 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п установки для погружения свай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механизма вдавливания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с установки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ая N _______ (по план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погружения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рка сваи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бсолютная отметка поверхности грунта у сваи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бсолютная отметка нижнего конца сва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актическая абсолютная отметка нижнего конца сваи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илие вдавливания на последних 30 см погружения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10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310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погружения, 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илие вдавливания, к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7:21:00Z</dcterms:modified>
  <cp:revision>2</cp:revision>
  <dc:subject>Журнал</dc:subject>
  <dc:title>Журнал погружения вдавливаемых св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